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18"/>
        <w:gridCol w:w="1409"/>
        <w:gridCol w:w="1559"/>
        <w:gridCol w:w="3827"/>
      </w:tblGrid>
      <w:tr>
        <w:trPr>
          <w:trHeight w:val="5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Професія, навчальна програм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за якою здійснюється навчанн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Термін навчання, мі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Орієнтовна дата запуску гру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Навчальний заклад</w:t>
            </w:r>
          </w:p>
        </w:tc>
      </w:tr>
      <w:tr>
        <w:trPr>
          <w:trHeight w:val="5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Швачка, 1-2 розря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.02.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ДНЗ «Черкаське вище професійне училище ім. Героя Радянського Союзу Г.Ф.Короленка»</w:t>
            </w:r>
          </w:p>
        </w:tc>
      </w:tr>
      <w:tr>
        <w:trPr>
          <w:trHeight w:val="5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Підприємництво та бізнес-плануванн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.02.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ркаський державний бізнес-коледж</w:t>
            </w:r>
          </w:p>
        </w:tc>
      </w:tr>
      <w:tr>
        <w:trPr>
          <w:trHeight w:val="5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Продавець непродовольчих товарі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.02.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ОВ «Навчальний центр «Інформаційне забезпечення бізнесу» м. Умань</w:t>
            </w:r>
          </w:p>
        </w:tc>
      </w:tr>
      <w:tr>
        <w:trPr>
          <w:trHeight w:val="4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ухар, 3 розря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.02.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НЗ «Черкаське вище професійне училище»</w:t>
            </w:r>
          </w:p>
        </w:tc>
      </w:tr>
      <w:tr>
        <w:trPr>
          <w:trHeight w:val="5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ухар, 3 розря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.02.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ОВ «Навчальний центр «Інформаційне забезпечення бізнесу» м. Умань</w:t>
            </w:r>
          </w:p>
        </w:tc>
      </w:tr>
      <w:tr>
        <w:trPr>
          <w:trHeight w:val="5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Тракторист – машиніст сільськогосподарського  виробництва  (категорія В1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підвищення кваліфікації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.02.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ДПТНЗ «Черкаський навчальний центр» Міністерства аграрної політики та продовольства України (Кам’янський навчальний пункт)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napToGrid w:val="false"/>
        <w:jc w:val="right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Орієнтовний графік комплектації навчальних груп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Черкаською обласною службою зайнятості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з числа зареєстрованих безробітних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 xml:space="preserve">у лютому 2018 року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06:00Z</dcterms:created>
  <dc:creator>StrilecVO</dc:creator>
  <dc:description/>
  <cp:keywords/>
  <dc:language>en-US</dc:language>
  <cp:lastModifiedBy>LevchenkoVV</cp:lastModifiedBy>
  <cp:lastPrinted>2018-02-02T15:19:00Z</cp:lastPrinted>
  <dcterms:modified xsi:type="dcterms:W3CDTF">2018-02-06T14:12:00Z</dcterms:modified>
  <cp:revision>3</cp:revision>
  <dc:subject/>
  <dc:title>№</dc:title>
</cp:coreProperties>
</file>