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eastAsia="Verdana" w:cs="Verdana" w:ascii="Verdana" w:hAnsi="Verdana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ind w:left="4248" w:firstLine="708"/>
        <w:jc w:val="center"/>
        <w:rPr>
          <w:rFonts w:ascii="Verdana" w:hAnsi="Verdana" w:eastAsia="Verdana" w:cs="Verdana"/>
          <w:sz w:val="24"/>
          <w:szCs w:val="24"/>
          <w:lang w:val="uk-UA"/>
        </w:rPr>
      </w:pPr>
      <w:r>
        <w:rPr>
          <w:rFonts w:eastAsia="Verdana" w:cs="Verdana" w:ascii="Verdana" w:hAnsi="Verdana"/>
          <w:sz w:val="24"/>
          <w:szCs w:val="24"/>
          <w:lang w:val="uk-UA"/>
        </w:rPr>
        <w:t xml:space="preserve"> </w:t>
      </w:r>
    </w:p>
    <w:p>
      <w:pPr>
        <w:pStyle w:val="Heading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Графік</w:t>
      </w:r>
    </w:p>
    <w:p>
      <w:pPr>
        <w:pStyle w:val="Heading"/>
        <w:rPr/>
      </w:pPr>
      <w:r>
        <w:rPr>
          <w:rFonts w:cs="Verdana" w:ascii="Verdana" w:hAnsi="Verdana"/>
          <w:bCs/>
          <w:sz w:val="24"/>
          <w:szCs w:val="24"/>
        </w:rPr>
        <w:t>проведення профорієнтаційних заходів  в рамках акції „Випускник – 2018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0"/>
          <w:szCs w:val="10"/>
          <w:lang w:val="uk-UA"/>
        </w:rPr>
      </w:pPr>
      <w:r>
        <w:rPr>
          <w:rFonts w:cs="Verdana" w:ascii="Verdana" w:hAnsi="Verdana"/>
          <w:b/>
          <w:bCs/>
          <w:sz w:val="10"/>
          <w:szCs w:val="10"/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6"/>
        <w:gridCol w:w="3240"/>
        <w:gridCol w:w="1528"/>
        <w:gridCol w:w="3332"/>
        <w:gridCol w:w="3600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№</w:t>
            </w: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п/п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Назва центрів зайнятості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Назва захо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Дата проведення заходу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Місце проведенн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Запрошуються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</w:rPr>
              <w:t>Городище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х класів Городищенської ЗОШ І-ІІІ ст..№2, класні керівники, викладачі ДНЗ «Городищенський професійний ліцей» та ВСП Городищенського коледжу УДУС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ЗОШ  І-ІІІ ст.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х класів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економічний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го класу, класний керівник,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-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СП Городищенський аграрний коледж УНУ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старших класів 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«Ламбер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йд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ршокласники Мліївської ЗОШ І-ІІІ ст.№1 та Мліївської ЗОШ І-ІІІ ст.№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соціальних служб для сім’ї, дітей та молод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ЗОШ міста, вчителі, спеціалісти  ЦСССДМ</w:t>
            </w:r>
          </w:p>
        </w:tc>
      </w:tr>
      <w:tr>
        <w:trPr>
          <w:trHeight w:val="53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економічний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та класні керівники учнів 11 класів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порний навчальний заклад «Городищенська ЗОШ  І-ІІІ ст.3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 ЗОШ району, вчителі, спеціалісти відділу освіти, представники навчальних закладів області</w:t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росільська ЗОШ І-ІІІ ст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-го класу, класний керівник, соціальний педагог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Драбівський РЦЗ</w:t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греб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ОВ АФ «Великий Хутір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еликохутірська ЗОШ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хай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збородь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лектуальна гра  «Ліде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ілоусівська ЗОШ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політехнічний технікум, учні старш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лейдоскоп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6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магально-мотиваційний захід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рам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Жашк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Державний пожежно-рятувальний пост управління ДСУ з надзвичайних ситуацій у ЧП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ороненс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right="16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захід в ОТГ «Оберемо професію разом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захід в ОТГ «Оберемо професію разом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«Твоє майбутнє в твої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чуне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чуне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колівська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Жашківський аграрно-технологічний ліцей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чальник відділу освіти,   представник управління  у справах сім”ї , молоді та спорту, учні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учнівської молоді «У майбутнє з впевненіст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ибин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«Профінформаційний семінар для батьків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ибин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семінар для учнівської молоді «Майбутнє у ваши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штечківська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дання індивідуальних профорієнтаційних послуг випускникам шкі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4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венигородський</w:t>
            </w:r>
          </w:p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 відкритих 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ДНЗ ЦППРК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 підготовки  перепідготовки  робітничих кадр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рг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 поштового зв’язку №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рг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Алексеєва В.М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 відкритих 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Звенигородська  філія СУЄМ)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філія СУЄМ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 Випускник 2018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міщення   міської  рад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рг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Ткаченко Л.В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«Калейдоскоп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альна  площа  міст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5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олотоні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о-розважальний захід «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нок дитячої та юнацької творчо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Спеціаліст сектору у справаї сім’</w:t>
            </w:r>
            <w:r>
              <w:rPr>
                <w:rFonts w:cs="Verdana" w:ascii="Verdana" w:hAnsi="Verdana"/>
              </w:rPr>
              <w:t xml:space="preserve">є, молоді та спорту 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врай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ущів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опивня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дставник Золотоніського місцевого центру з надання безоплатної вторинної правової допомоги,   учні старших класів  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Брейн ринг. Різноманітний 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діль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йськова частин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ЗОВ «ПІІ Еконія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ПРЧ - 8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з використанням мобільного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р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виконавчого комітету Золотоніської міської рад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ький будинок культур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 xml:space="preserve">6. 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м’янська РФ О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’янський РВ ДРАЦС ГТУЮ 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ій обла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’янський РВ ДРАЦС ГТУЮ 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Кам’янський військомат)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7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орсунь-Шевченк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Професіографічна екскурсі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ТОВ «</w:t>
            </w:r>
            <w:r>
              <w:rPr>
                <w:rFonts w:cs="Verdana" w:ascii="Verdana" w:hAnsi="Verdana"/>
                <w:lang w:val="uk-UA"/>
              </w:rPr>
              <w:t>Корсунь-Шевченківська швейна фабрик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Корсунь-Шевченківська державна служба надзвичайних ситуаці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 xml:space="preserve"> клас</w:t>
            </w:r>
            <w:r>
              <w:rPr>
                <w:rFonts w:cs="Verdana" w:ascii="Verdana" w:hAnsi="Verdana"/>
                <w:lang w:val="uk-UA"/>
              </w:rPr>
              <w:t>у</w:t>
            </w:r>
            <w:r>
              <w:rPr>
                <w:rFonts w:cs="Verdana" w:ascii="Verdana" w:hAnsi="Verdana"/>
              </w:rPr>
              <w:t xml:space="preserve"> ЗОШ району</w:t>
            </w:r>
            <w:r>
              <w:rPr>
                <w:rFonts w:cs="Verdana" w:ascii="Verdana" w:hAnsi="Verdana"/>
                <w:lang w:val="uk-UA"/>
              </w:rPr>
              <w:t>, представники роботодавц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День відкритих дверей центру зайнято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  <w:r>
              <w:rPr>
                <w:rFonts w:cs="Verdana" w:ascii="Verdana" w:hAnsi="Verdana"/>
              </w:rPr>
              <w:t xml:space="preserve"> 9 кла</w:t>
            </w:r>
            <w:r>
              <w:rPr>
                <w:rFonts w:cs="Verdana" w:ascii="Verdana" w:hAnsi="Verdana"/>
                <w:lang w:val="uk-UA"/>
              </w:rPr>
              <w:t>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сунь-Шевченківський педагогічний коледж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  <w:r>
              <w:rPr>
                <w:rFonts w:cs="Verdana" w:ascii="Verdana" w:hAnsi="Verdana"/>
              </w:rPr>
              <w:t xml:space="preserve"> 9-11 класів ЗОШ</w:t>
            </w:r>
            <w:r>
              <w:rPr>
                <w:rFonts w:cs="Verdana" w:ascii="Verdana" w:hAnsi="Verdana"/>
                <w:lang w:val="uk-UA"/>
              </w:rPr>
              <w:t xml:space="preserve">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Моя професія –моє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бл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Перед вибором майбутнього фаху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цьк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Вибір професії та ринок праці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лища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uk-UA"/>
              </w:rPr>
              <w:t>9</w:t>
            </w:r>
            <w:r>
              <w:rPr>
                <w:rFonts w:cs="Verdana" w:ascii="Verdana" w:hAnsi="Verdana"/>
              </w:rPr>
              <w:t xml:space="preserve"> класів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Профінформаційний груповий захід для молоді, у тому числі учнівської</w:t>
            </w:r>
            <w:r>
              <w:rPr>
                <w:rFonts w:cs="Verdana" w:ascii="Verdana" w:hAnsi="Verdana"/>
                <w:lang w:val="uk-UA"/>
              </w:rPr>
              <w:t xml:space="preserve"> «Обираємо майбутнє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ЗОШ </w:t>
            </w:r>
            <w:r>
              <w:rPr>
                <w:rFonts w:cs="Verdana" w:ascii="Verdana" w:hAnsi="Verdana"/>
                <w:lang w:eastAsia="uk-UA"/>
              </w:rPr>
              <w:t xml:space="preserve">I-III ст. </w:t>
            </w:r>
            <w:r>
              <w:rPr>
                <w:rFonts w:cs="Verdana" w:ascii="Verdana" w:hAnsi="Verdana"/>
                <w:lang w:val="uk-UA"/>
              </w:rPr>
              <w:t>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ахівець районного центру соціальних служб для сім’ї, дітей та молоді та учнівська молодь 8-11 класу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Інтерактивний захід для молоді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ЗОШ </w:t>
            </w:r>
            <w:r>
              <w:rPr>
                <w:rFonts w:cs="Verdana" w:ascii="Verdana" w:hAnsi="Verdana"/>
                <w:lang w:eastAsia="uk-UA"/>
              </w:rPr>
              <w:t>I</w:t>
            </w:r>
            <w:r>
              <w:rPr>
                <w:rFonts w:cs="Verdana" w:ascii="Verdana" w:hAnsi="Verdana"/>
                <w:lang w:val="uk-UA" w:eastAsia="uk-UA"/>
              </w:rPr>
              <w:t>-</w:t>
            </w:r>
            <w:r>
              <w:rPr>
                <w:rFonts w:cs="Verdana" w:ascii="Verdana" w:hAnsi="Verdana"/>
                <w:lang w:eastAsia="uk-UA"/>
              </w:rPr>
              <w:t>III</w:t>
            </w:r>
            <w:r>
              <w:rPr>
                <w:rFonts w:cs="Verdana" w:ascii="Verdana" w:hAnsi="Verdana"/>
                <w:lang w:val="uk-UA" w:eastAsia="uk-UA"/>
              </w:rPr>
              <w:t xml:space="preserve"> ст. </w:t>
            </w:r>
            <w:r>
              <w:rPr>
                <w:rFonts w:cs="Verdana" w:ascii="Verdana" w:hAnsi="Verdana"/>
                <w:lang w:val="uk-UA"/>
              </w:rPr>
              <w:t>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, педагогічні працівники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8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теринопільський</w:t>
            </w:r>
          </w:p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ЦЗ</w:t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sz w:val="20"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еринопільська ЗОШ №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8-х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овоселиц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8,9-х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еринопільська 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х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рош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еринопільська ЗОШ №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РЦПО Мокрокалигірської ОТГ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, вчителі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Інтерактив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кни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Єр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</w:t>
            </w:r>
            <w:r>
              <w:rPr>
                <w:rFonts w:cs="Verdana" w:ascii="Verdana" w:hAnsi="Verdana"/>
              </w:rPr>
              <w:t>. Звенигород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, навчальні заклади, вчителі, батьки</w:t>
            </w:r>
          </w:p>
        </w:tc>
      </w:tr>
      <w:tr>
        <w:trPr>
          <w:trHeight w:val="17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траківська та Гончари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77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9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Лися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а ЗОШ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 xml:space="preserve">Інтерактив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 11 класів</w:t>
            </w:r>
            <w:r>
              <w:rPr>
                <w:rFonts w:cs="Verdana" w:ascii="Verdana" w:hAnsi="Verdana"/>
                <w:lang w:val="uk-UA"/>
              </w:rPr>
              <w:t xml:space="preserve">   Лисянських ЗОШ №1, №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м.Звенигород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 11 класів</w:t>
            </w:r>
            <w:r>
              <w:rPr>
                <w:rFonts w:cs="Verdana" w:ascii="Verdana" w:hAnsi="Verdana"/>
                <w:lang w:val="uk-UA"/>
              </w:rPr>
              <w:t xml:space="preserve">   </w:t>
            </w:r>
          </w:p>
        </w:tc>
      </w:tr>
      <w:tr>
        <w:trPr>
          <w:trHeight w:val="826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 xml:space="preserve">10 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Маньк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ньківська  ЗОШ №1  І-ІІІ  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клас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ц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кторів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гівська  ЗОШ І-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лодец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зензелівська 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дібнян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стерів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 8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брян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Чорна Кам</w:t>
            </w:r>
            <w:r>
              <w:rPr>
                <w:rFonts w:cs="Verdana" w:ascii="Verdana" w:hAnsi="Verdana"/>
                <w:lang w:val="en-US"/>
              </w:rPr>
              <w:t>’</w:t>
            </w:r>
            <w:r>
              <w:rPr>
                <w:rFonts w:cs="Verdana" w:ascii="Verdana" w:hAnsi="Verdana"/>
                <w:lang w:val="uk-UA"/>
              </w:rPr>
              <w:t>янка 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Чорнокам’янської ЗОШ І-ІІІ ступен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ньківська центральна районна лікарн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 класу Маньківської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ЗОШ №1 І-ІІІ ступенів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стерівська ЗОШ №1 І-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онастирище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, батьки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ДЮТ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  <w:p>
            <w:pPr>
              <w:pStyle w:val="Normal"/>
              <w:ind w:right="16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МПЛ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відділ Головного управління Національної поліції у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Монастирищенського ЗЗСО І-ІІІ ступенів «Ліцей «Ерудит», батьки,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лібокомбінат Монастирищенського районного споживчого  товариств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i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и</w:t>
            </w:r>
            <w:r>
              <w:rPr>
                <w:rFonts w:cs="Verdana" w:ascii="Verdana" w:hAnsi="Verdana"/>
                <w:i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у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І-ІІІ ступенів "Обдарованість, </w:t>
            </w:r>
            <w:r>
              <w:rPr>
                <w:rFonts w:cs="Verdana" w:ascii="Verdana" w:hAnsi="Verdana"/>
                <w:lang w:val="uk-UA"/>
              </w:rPr>
              <w:t xml:space="preserve"> батьки,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</w:rPr>
              <w:t>22 Держав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пожежно</w:t>
            </w:r>
            <w:r>
              <w:rPr>
                <w:rFonts w:cs="Verdana" w:ascii="Verdana" w:hAnsi="Verdana"/>
                <w:i/>
                <w:shd w:fill="FFFFFF" w:val="clear"/>
              </w:rPr>
              <w:t>-</w:t>
            </w:r>
            <w:r>
              <w:rPr>
                <w:rFonts w:cs="Verdana" w:ascii="Verdana" w:hAnsi="Verdana"/>
                <w:shd w:fill="FFFFFF" w:val="clear"/>
              </w:rPr>
              <w:t>рятуваль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частина</w:t>
            </w:r>
            <w:r>
              <w:rPr>
                <w:rFonts w:cs="Verdana" w:ascii="Verdana" w:hAnsi="Verdana"/>
                <w:shd w:fill="FFFFFF" w:val="clear"/>
              </w:rPr>
              <w:t> м.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Монастирище</w:t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Опорного загальноосвітнього навчального закладу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Монастирищенська</w:t>
            </w:r>
            <w:r>
              <w:rPr>
                <w:rFonts w:cs="Verdana" w:ascii="Verdana" w:hAnsi="Verdana"/>
                <w:i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-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Cs w:val="false"/>
                <w:shd w:fill="FFFFFF" w:val="clear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</w:p>
        </w:tc>
      </w:tr>
      <w:tr>
        <w:trPr>
          <w:trHeight w:val="92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пуднянська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алаїдів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чкурин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рн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итнян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няжиків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абаст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няже-Криниц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альн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околін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Папужен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селокут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йданец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Зелень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бриновогребель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лодистен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либочк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ян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ітень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культури та дозвілля Тальнівської міської рад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Навчальні заклади, відділ освіти Тальнівської РДА, відділ освіти, молоді та спорту ТМР,  учні старших класів 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ма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броводівскь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Б «Світ меблів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Городецької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Оксани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б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митруш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ари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зентація навчального закладу    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сух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НВК, Уманський гуманітарно-педагогічний коледж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зентація навчального закладу    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ба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, Уманський медичний коледж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лянец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НВК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НУ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району, батьки, педагоги представники навчальних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 xml:space="preserve">14 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Христин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професі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а ЗОШ № 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атьки учнів загальноосвітніх закладів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истинівський РСТК ТСОУ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закладів освіти, відділ освіт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рмарок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uk-UA"/>
              </w:rPr>
              <w:t>1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 ,відділ освіти, Центр соціальних служб для сім’ї, дітей та молоді Христинів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 ,відділ освіти, Центр соціальних служб для сім’ї, дітей та молоді Христинів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3.2018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Плужник В. М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21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9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Синицька ЗОШ І-ІІІ ст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ідділ освіти</w:t>
            </w:r>
          </w:p>
        </w:tc>
      </w:tr>
      <w:tr>
        <w:trPr>
          <w:trHeight w:val="52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ерка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е вище професійне училище будівельних технологі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2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6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фі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аць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дя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ча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ероним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убі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сн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епу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убільц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ш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явський НВК "ДНЗ - ЗОШ І - ІІІ ступенів "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йбуз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, вчителі, соціальні педагоги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</w:tc>
      </w:tr>
      <w:tr>
        <w:trPr>
          <w:trHeight w:val="18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иїзна акція центру зайнятості «Калейдоскоп професій»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квіт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убільцівська 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епуська 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фіївська 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мейківська ЗОШ І-ІІ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right="16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5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иїзна акція центру зайнятості «Калейдоскоп професій»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квітня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ервонослобідська ЗОШ №2 І-ІІІступенів,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еськівська ЗОШ І-ІІІ ступені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гунів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квітня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АТ "Черкаський хлібокомбінат"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63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квітня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В "Світ ласощів"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игири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іньківська ЗОШ І- 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ЗОШ І-ІІІ ст.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,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’ї,  дітей та молод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цівський НВК І-ІІ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’ї,  дітей та молод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шацька ЗОШ І-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дведівська ЗОШ І-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, батьки</w:t>
            </w:r>
          </w:p>
        </w:tc>
      </w:tr>
      <w:tr>
        <w:trPr>
          <w:trHeight w:val="7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Виїзн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акція центру зайнятості</w:t>
            </w:r>
            <w:r>
              <w:rPr>
                <w:rFonts w:cs="Verdana" w:ascii="Verdana" w:hAnsi="Verdana"/>
                <w:lang w:val="uk-UA"/>
              </w:rPr>
              <w:t xml:space="preserve"> з використанням М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Чигирин (Центральна площа)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освіти Чигиринської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ДА, вчителі, учні , батьки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НВК №2 І-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Акція "Випускник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 РБ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,учні, батьки, вчителі.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Чигиринського районного центру соціальних служб для сім’ї,  дітей та молоді, служби у справах дітей Чигиринської РДА , відділу освіти Чигиринської РДА</w:t>
            </w:r>
          </w:p>
        </w:tc>
      </w:tr>
      <w:tr>
        <w:trPr>
          <w:trHeight w:val="196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орнобаївський Р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льниківський НВК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1.03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селохутір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утьк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асенів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1.04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а ЗОШ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8.04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холіт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5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скаленк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Чорнобаївського Р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6.03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Чорнобаївський РЦЗ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Чорнобаївський районний</w:t>
            </w:r>
            <w:r>
              <w:rPr>
                <w:rFonts w:cs="Verdana" w:ascii="Verdana" w:hAnsi="Verdana"/>
              </w:rPr>
              <w:t xml:space="preserve"> центр соціальних служб для сім’ї, дітей та молоді.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0.04.2018 </w:t>
            </w:r>
          </w:p>
        </w:tc>
        <w:tc>
          <w:tcPr>
            <w:tcW w:w="3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рмарок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3.03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еликобурімська ЗОШ 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сектор у справах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молоді та спорту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годухів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30.03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ящ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ий професійний аграрний ліцей</w:t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0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Іркліївський професійний аграрний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Моя майбутн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3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овнин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ведення індивідуальних профконсультацій з використанням комп’ютер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Щоп’ятниці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Чорнобаї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06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«Імперіал-плюс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Шполя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закладу освіти та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шкі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Моя майбутня профес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Моя майбутня профес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№2-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№3-гімназі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„Світ професій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„Світ професій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№3-гімназі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Ватутінська МФ О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ржавна пожежно-рятувальна частин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ірма «Амін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Коновал В.С.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лейдоскоп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ВД Н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РЦПО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Ватутіне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культури і туризму, бібліоте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Канів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і прац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пожежна частин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Канівське ВПУ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 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Ергопак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  <w:color w:val="222222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іпля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- 11 класів</w:t>
            </w:r>
          </w:p>
        </w:tc>
      </w:tr>
      <w:tr>
        <w:trPr>
          <w:trHeight w:val="6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гімназі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5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</w:rPr>
              <w:t xml:space="preserve">Інтерактив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  <w:color w:val="222222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бриц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Смілян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"Ліцей-ЗОШ І-ІІІ ступенів "Лідер"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у ЗОШ № 1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у ЗОШ № 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янський М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 ЗОШ № 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янський М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НЗ м. Черкаси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шкіл міста та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ло Костянтинів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I-III ст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класу</w:t>
            </w:r>
          </w:p>
        </w:tc>
      </w:tr>
      <w:tr>
        <w:trPr>
          <w:trHeight w:val="51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ло Ротмистрів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I-III ст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10 класу</w:t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ЕСТ «Мо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6, ЗОШ № 12, НВК «ЗОШ І ст. – гімназія ім. В.Т. Сенатора»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янський М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класів ЗОШ № 6, ЗОШ № 12, НВК «ЗОШ І ст. – гімназія ім. В.Т. Сенатора», ТОВ «Меблі «ЛІВС»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Уман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60" w:after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ий колектив школи</w:t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60" w:after="0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Ярмарок кар'єри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державний гуманітарно – педагогічний коледж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вська молодь, вчителі та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</w:t>
            </w:r>
            <w:r>
              <w:rPr>
                <w:rFonts w:cs="Verdana" w:ascii="Verdana" w:hAnsi="Verdana"/>
              </w:rPr>
              <w:t>кці</w:t>
            </w:r>
            <w:r>
              <w:rPr>
                <w:rFonts w:cs="Verdana" w:ascii="Verdana" w:hAnsi="Verdana"/>
                <w:lang w:val="uk-UA"/>
              </w:rPr>
              <w:t>я</w:t>
            </w:r>
            <w:r>
              <w:rPr>
                <w:rFonts w:cs="Verdana" w:ascii="Verdana" w:hAnsi="Verdana"/>
              </w:rPr>
              <w:t xml:space="preserve"> „Випуск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  <w:r>
              <w:rPr>
                <w:rFonts w:cs="Verdana" w:ascii="Verdana" w:hAnsi="Verdana"/>
              </w:rPr>
              <w:t>01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а міська бібліоте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Зробити професійний вибір правильно і вчасн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</w:t>
            </w:r>
            <w:r>
              <w:rPr>
                <w:rFonts w:cs="Verdana" w:ascii="Verdana" w:hAnsi="Verdana"/>
              </w:rPr>
              <w:t>чителі та батьки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ний  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 підприємств, які мають потребу в робітничих кадрах</w:t>
            </w:r>
          </w:p>
        </w:tc>
      </w:tr>
      <w:tr>
        <w:trPr>
          <w:trHeight w:val="1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4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 учнів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3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7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 для учнів  „Обирай майбутнє 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ми 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мі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підприємств, які мають потребу в робітничих кадрах</w:t>
            </w:r>
          </w:p>
        </w:tc>
      </w:tr>
      <w:tr>
        <w:trPr>
          <w:trHeight w:val="135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Ярмарок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ний аграрний ліц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 підприємств, які мають потребу в робітничих кадрах</w:t>
            </w:r>
          </w:p>
        </w:tc>
      </w:tr>
      <w:tr>
        <w:trPr>
          <w:trHeight w:val="44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оли міста, Уманський мі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Черка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Ш №13, 9-й та 8-й класи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міста, педагогічні працівники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5, 9-й та 8-й клас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8-А клас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8-Б клас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8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7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А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Б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5, 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міста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мі класи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7, 8-мі класи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ЕСТ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3, 8-й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-травень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Група Венет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НЗ міста 8-10-ті класи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Черкасихліб ЛТД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а патрульна поліц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нінг на тему «Професійна орієнтація сьогодні – професійний успіх завтра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, 11-й кла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Ярмарок професій за участю НЗ міста з використанням он-лайн технологій (</w:t>
            </w:r>
            <w:r>
              <w:rPr>
                <w:rFonts w:cs="Verdana" w:ascii="Verdana" w:hAnsi="Verdana"/>
                <w:lang w:val="en-US"/>
              </w:rPr>
              <w:t>Skyp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зв'язок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З «Черкаська обласна бібліотека імені Василя Симоненк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ій бізнес коледж, Черкаський політехнічний технікум, Черкаський кооперативний коледж, учні 9-11-х класів ЗНЗ міста</w:t>
            </w:r>
          </w:p>
        </w:tc>
      </w:tr>
    </w:tbl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sz w:val="26"/>
      <w:lang w:val="uk-UA" w:bidi="ar-SA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13"/>
    <w:qFormat/>
    <w:rPr/>
  </w:style>
  <w:style w:type="character" w:styleId="Gridtext">
    <w:name w:val="gridtext"/>
    <w:qFormat/>
    <w:rPr/>
  </w:style>
  <w:style w:type="character" w:styleId="3">
    <w:name w:val=" Знак Знак3"/>
    <w:qFormat/>
    <w:rPr>
      <w:rFonts w:eastAsia="Batang;바탕"/>
      <w:b/>
      <w:spacing w:val="62"/>
      <w:sz w:val="28"/>
    </w:rPr>
  </w:style>
  <w:style w:type="character" w:styleId="Style14">
    <w:name w:val="Верхний колонтитул Знак"/>
    <w:basedOn w:val="Style13"/>
    <w:qFormat/>
    <w:rPr>
      <w:rFonts w:ascii="Times New Roman CYR" w:hAnsi="Times New Roman CYR" w:cs="Times New Roman CYR"/>
      <w:lang w:val="ru-RU"/>
    </w:rPr>
  </w:style>
  <w:style w:type="character" w:styleId="Style15">
    <w:name w:val="Нижний колонтитул Знак"/>
    <w:basedOn w:val="Style13"/>
    <w:qFormat/>
    <w:rPr>
      <w:rFonts w:ascii="Times New Roman CYR" w:hAnsi="Times New Roman CYR" w:cs="Times New Roman CYR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CharCharCharCharCharCharCharCharCharCharCharCharCharChar">
    <w:name w:val=" Знак Знак Char Char Знак Знак Char Char Char Char Char Знак Знак Char Char Char Char Char Знак Знак Char Char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45:00Z</dcterms:created>
  <dc:creator>1</dc:creator>
  <dc:description/>
  <cp:keywords/>
  <dc:language>en-US</dc:language>
  <cp:lastModifiedBy>user3</cp:lastModifiedBy>
  <cp:lastPrinted>2013-10-07T14:39:00Z</cp:lastPrinted>
  <dcterms:modified xsi:type="dcterms:W3CDTF">2018-03-15T09:27:00Z</dcterms:modified>
  <cp:revision>126</cp:revision>
  <dc:subject/>
  <dc:title> </dc:title>
</cp:coreProperties>
</file>