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Вищі навчальні заклади ІІІ та </w:t>
      </w: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  <w:lang w:val="uk-UA"/>
        </w:rPr>
        <w:t xml:space="preserve">  рівнів акредитації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ький інститут пожежної безпеки ім. Героїв Чорнобиля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8034, м. Черкаси, вул. Онопрієнка, 8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lang w:val="uk-UA"/>
        </w:rPr>
        <w:t xml:space="preserve">Тел.: (0472) </w:t>
      </w:r>
      <w:r>
        <w:rPr>
          <w:i/>
          <w:sz w:val="28"/>
          <w:szCs w:val="28"/>
        </w:rPr>
        <w:t>55-09-53</w:t>
      </w:r>
      <w:r>
        <w:rPr>
          <w:i/>
          <w:sz w:val="28"/>
          <w:szCs w:val="28"/>
          <w:lang w:val="uk-UA"/>
        </w:rPr>
        <w:t>, 55-09-</w:t>
      </w:r>
      <w:r>
        <w:rPr>
          <w:i/>
          <w:sz w:val="28"/>
          <w:szCs w:val="28"/>
        </w:rPr>
        <w:t>46</w:t>
      </w:r>
      <w:r>
        <w:rPr>
          <w:i/>
          <w:sz w:val="28"/>
          <w:szCs w:val="28"/>
          <w:lang w:val="uk-UA"/>
        </w:rPr>
        <w:t>, 55-09-71, 55-09-</w:t>
      </w:r>
      <w:r>
        <w:rPr>
          <w:i/>
          <w:sz w:val="28"/>
          <w:szCs w:val="28"/>
        </w:rPr>
        <w:t>55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chipb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n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sz w:val="28"/>
            <w:szCs w:val="28"/>
            <w:lang w:val="en-US"/>
          </w:rPr>
          <w:t>chip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stu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 xml:space="preserve">Сайт: fire@fire.ck.ua 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3"/>
        <w:gridCol w:w="1782"/>
        <w:gridCol w:w="13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Спеціальність (спеціалізаці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Базова освіта, класі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Термін навчання, рокі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Форма навчанн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«Пожежна безпека» (пожежна безпека, пожежогасіння та аварійно-рятувальні робо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6"/>
            <w:bookmarkStart w:id="1" w:name="OLE_LINK15"/>
            <w:bookmarkStart w:id="2" w:name="OLE_LINK14"/>
            <w:bookmarkStart w:id="3" w:name="OLE_LINK19"/>
            <w:bookmarkStart w:id="4" w:name="OLE_LINK18"/>
            <w:bookmarkStart w:id="5" w:name="OLE_LINK17"/>
            <w:r>
              <w:rPr>
                <w:rFonts w:eastAsia="MS Mincho;ＭＳ 明朝"/>
                <w:lang w:val="uk-UA"/>
              </w:rPr>
              <w:t>11,</w:t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bookmarkStart w:id="6" w:name="OLE_LINK16"/>
            <w:bookmarkStart w:id="7" w:name="OLE_LINK15"/>
            <w:bookmarkStart w:id="8" w:name="OLE_LINK14"/>
            <w:bookmarkStart w:id="9" w:name="OLE_LINK19"/>
            <w:bookmarkStart w:id="10" w:name="OLE_LINK18"/>
            <w:bookmarkStart w:id="11" w:name="OLE_LINK17"/>
            <w:r>
              <w:rPr>
                <w:rFonts w:eastAsia="MS Mincho;ＭＳ 明朝"/>
                <w:lang w:val="uk-UA"/>
              </w:rPr>
              <w:t>(неповна вища освіта (молодший спеціаліст) на 2 та 3 курси)</w:t>
            </w:r>
            <w:bookmarkEnd w:id="6"/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4 роки</w:t>
            </w:r>
          </w:p>
          <w:p>
            <w:pPr>
              <w:pStyle w:val="Normal"/>
              <w:ind w:right="-130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(4 роки 9 місяці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 (заочн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«Цивільна безпека» (цивільний захист, охорона прац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uk-UA"/>
              </w:rPr>
              <w:t>11,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(не повна вища освіта (молодший спеціаліст) на 2 та 3 курс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 xml:space="preserve">4 роки </w:t>
              <w:br/>
              <w:t>(4 роки 9 місяці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денна (заочн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«Психологія» (психологі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uk-UA"/>
              </w:rPr>
              <w:t>11,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(не повна вища освіта (молодший спеціаліст) на 2 та 3 курс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 xml:space="preserve">4 роки </w:t>
              <w:br/>
              <w:t>(4 роки 9 місяці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денна (заочн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«Екологія» (екологічна безпе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uk-UA"/>
              </w:rPr>
              <w:t>11,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(не повна вища освіта (молодший спеціаліст) на 2 та 3 курс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 xml:space="preserve">4 роки </w:t>
              <w:br/>
              <w:t>(4 роки 9 місяці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денна (заочн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«Право» (Прав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uk-UA"/>
              </w:rPr>
              <w:t>11,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(не повна вища освіта (молодший спеціаліст) на 2 та 3 курс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 xml:space="preserve">4 роки </w:t>
              <w:br/>
              <w:t>(4 роки 9 місяці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bookmarkStart w:id="12" w:name="OLE_LINK13"/>
            <w:bookmarkStart w:id="13" w:name="OLE_LINK12"/>
            <w:bookmarkStart w:id="14" w:name="OLE_LINK11"/>
            <w:r>
              <w:rPr>
                <w:rFonts w:eastAsia="MS Mincho;ＭＳ 明朝"/>
                <w:lang w:val="uk-UA"/>
              </w:rPr>
              <w:t>денна (заочна)</w:t>
            </w:r>
            <w:bookmarkEnd w:id="12"/>
            <w:bookmarkEnd w:id="13"/>
            <w:bookmarkEnd w:id="14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«Пожежна безпека» (пожежна безпе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Не повна вища освіта (молодший спеціаліс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 роки (скорочений термін навчанн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оч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«Пожежна безпека» (</w:t>
            </w:r>
            <w:r>
              <w:rPr>
                <w:rFonts w:eastAsia="MS Mincho;ＭＳ 明朝"/>
                <w:color w:val="000000"/>
                <w:lang w:val="uk-UA"/>
              </w:rPr>
              <w:t>Пожежна безпека, Експерт будівельний з пожежної і техногенної безпеки, Пожежогасіння та аварійно-рятувальні роботи, Управління пожежною безпекою</w:t>
            </w:r>
            <w:r>
              <w:rPr>
                <w:rFonts w:eastAsia="MS Mincho;ＭＳ 明朝"/>
                <w:lang w:val="uk-UA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bookmarkStart w:id="15" w:name="OLE_LINK7"/>
            <w:bookmarkStart w:id="16" w:name="OLE_LINK6"/>
            <w:bookmarkStart w:id="17" w:name="OLE_LINK5"/>
            <w:r>
              <w:rPr>
                <w:rFonts w:eastAsia="MS Mincho;ＭＳ 明朝"/>
                <w:lang w:val="uk-UA"/>
              </w:rPr>
              <w:t>Вища освіта (бакалавр, спеціаліст, магістр)</w:t>
            </w:r>
            <w:bookmarkEnd w:id="15"/>
            <w:bookmarkEnd w:id="16"/>
            <w:bookmarkEnd w:id="17"/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eastAsia="MS Mincho;ＭＳ 明朝"/>
                <w:lang w:val="uk-UA"/>
              </w:rPr>
            </w:pPr>
            <w:bookmarkStart w:id="18" w:name="OLE_LINK10"/>
            <w:bookmarkStart w:id="19" w:name="OLE_LINK9"/>
            <w:bookmarkStart w:id="20" w:name="OLE_LINK8"/>
            <w:r>
              <w:rPr>
                <w:rFonts w:eastAsia="MS Mincho;ＭＳ 明朝"/>
                <w:lang w:val="uk-UA"/>
              </w:rPr>
              <w:t xml:space="preserve">1 рік 9 місяців </w:t>
              <w:br/>
              <w:t>(2 роки)</w:t>
            </w:r>
            <w:bookmarkEnd w:id="18"/>
            <w:bookmarkEnd w:id="19"/>
            <w:bookmarkEnd w:id="20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 (заочн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«Цивільна безпека» (цивільний захист, охорона прац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ища освіта (бакалавр, спеціаліст, магістр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 xml:space="preserve">1 рік 9 місяців </w:t>
              <w:br/>
              <w:t>(2 рок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денна (заочн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«Психологія» (психологі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Вища освіта (бакалавр, спеціаліст, магістр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 xml:space="preserve">1 рік 9 місяців </w:t>
              <w:br/>
              <w:t>(2 рок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денна (заочн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«Право» (Прав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Вища освіта (бакалавр, спеціаліст, магістр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 xml:space="preserve">1 рік 9 місяців </w:t>
              <w:br/>
              <w:t>(2 рок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uk-UA"/>
              </w:rPr>
              <w:t>денна (заочна)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  <w:u w:val="single"/>
          <w:lang w:val="uk-UA"/>
        </w:rPr>
      </w:pPr>
      <w:r>
        <w:rPr>
          <w:b/>
          <w:i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ький національний університет імені Богдана Хмельницького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8031, м. Черкаси,  бул. Шевченка, 81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Тел.: 37-21-42; E-mail: </w:t>
      </w:r>
      <w:hyperlink r:id="rId4">
        <w:r>
          <w:rPr>
            <w:rStyle w:val="InternetLink"/>
            <w:i/>
            <w:sz w:val="28"/>
            <w:szCs w:val="28"/>
            <w:lang w:val="uk-UA"/>
          </w:rPr>
          <w:t>cic@cdu.edu.ua</w:t>
        </w:r>
      </w:hyperlink>
      <w:r>
        <w:rPr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Web-site: www.cdu.edu.ua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"/>
        <w:gridCol w:w="284"/>
        <w:gridCol w:w="992"/>
        <w:gridCol w:w="284"/>
        <w:gridCol w:w="1701"/>
      </w:tblGrid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еціальн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lang w:val="uk-UA"/>
              </w:rPr>
              <w:t xml:space="preserve">спеціалізація, </w:t>
            </w:r>
            <w:r>
              <w:rPr>
                <w:b/>
                <w:i/>
              </w:rPr>
              <w:t>освітня програм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Термін навч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орма навчанн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економіки і права</w:t>
            </w:r>
          </w:p>
        </w:tc>
      </w:tr>
      <w:tr>
        <w:trPr>
          <w:trHeight w:val="34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1656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вітні програми: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i/>
                <w:i/>
              </w:rPr>
            </w:pPr>
            <w:r>
              <w:rPr>
                <w:i/>
              </w:rPr>
              <w:t>Економічна кібернетик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i/>
                <w:i/>
              </w:rPr>
            </w:pPr>
            <w:r>
              <w:rPr>
                <w:i/>
              </w:rPr>
              <w:t>Економіка підприєм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i/>
                <w:i/>
              </w:rPr>
            </w:pPr>
            <w:r>
              <w:rPr>
                <w:i/>
              </w:rPr>
              <w:t xml:space="preserve">Економіка та бізнес;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i/>
                <w:i/>
              </w:rPr>
            </w:pPr>
            <w:r>
              <w:rPr>
                <w:i/>
              </w:rPr>
              <w:t>Економіка та економічна політи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848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жнародні економічні відноси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(освітні програми: 1)</w:t>
            </w:r>
            <w:r>
              <w:rPr>
                <w:i/>
              </w:rPr>
              <w:t> </w:t>
            </w:r>
            <w:r>
              <w:rPr>
                <w:i/>
                <w:lang w:val="uk-UA"/>
              </w:rPr>
              <w:t>Міжнародний бізнес; 2)</w:t>
            </w:r>
            <w:r>
              <w:rPr>
                <w:i/>
              </w:rPr>
              <w:t> </w:t>
            </w:r>
            <w:r>
              <w:rPr>
                <w:i/>
                <w:lang w:val="uk-UA"/>
              </w:rPr>
              <w:t>Економіка європейської інтеграції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99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ік і оподатк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6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ічне управління та адміністр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Маркетин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57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09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ельно-ресторанна спра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14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з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ітологі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и, банківська справа та страх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іноземних мов</w:t>
            </w:r>
          </w:p>
        </w:tc>
      </w:tr>
      <w:tr>
        <w:trPr>
          <w:trHeight w:val="6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 (Мова і література (англійська))</w:t>
            </w:r>
          </w:p>
          <w:p>
            <w:pPr>
              <w:pStyle w:val="Normal"/>
              <w:rPr/>
            </w:pPr>
            <w:r>
              <w:rPr>
                <w:i/>
              </w:rPr>
              <w:t>(освітня програма: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Мова і література англійська. Друга мова німецька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8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 (Мова і література (російська))</w:t>
            </w:r>
          </w:p>
          <w:p>
            <w:pPr>
              <w:pStyle w:val="Normal"/>
              <w:rPr/>
            </w:pPr>
            <w:r>
              <w:rPr>
                <w:i/>
              </w:rPr>
              <w:t>(освітня програма: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Мова і література російська. Друга мова англійська/польська. Гувернерство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6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 (Мова і література (німецька))</w:t>
            </w:r>
          </w:p>
          <w:p>
            <w:pPr>
              <w:pStyle w:val="Normal"/>
              <w:rPr/>
            </w:pPr>
            <w:r>
              <w:rPr>
                <w:i/>
              </w:rPr>
              <w:t>(освітня програма: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Мова і література німецька. Друга мова англійська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8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я (Германські мови та літератури (переклад включно), перша – англійська)</w:t>
            </w:r>
            <w:r>
              <w:rPr>
                <w:lang w:val="uk-UA"/>
              </w:rPr>
              <w:t xml:space="preserve"> </w:t>
            </w:r>
            <w:r>
              <w:rPr>
                <w:i/>
              </w:rPr>
              <w:t>(освітня програма: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Германські мови та літератури (англійська, німецька)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8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я (Германські мови та літератури (переклад включно), перша – німецька)</w:t>
            </w:r>
            <w:r>
              <w:rPr>
                <w:lang w:val="uk-UA"/>
              </w:rPr>
              <w:t xml:space="preserve"> </w:t>
            </w:r>
            <w:r>
              <w:rPr>
                <w:i/>
              </w:rPr>
              <w:t>(освітня програма: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Германські мови та літератури (німецька, англійська)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98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я (Германські мови та літератури (переклад включно), перша – англійська)</w:t>
            </w:r>
            <w:r>
              <w:rPr>
                <w:lang w:val="uk-UA"/>
              </w:rPr>
              <w:t xml:space="preserve"> </w:t>
            </w:r>
            <w:r>
              <w:rPr>
                <w:i/>
              </w:rPr>
              <w:t>(освітня програма: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Переклад германських мов (англійська, французька/німецька/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іспанська)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99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я (Слов’янські мови та літератури (переклад включно), перша - російська))</w:t>
            </w:r>
            <w:r>
              <w:rPr>
                <w:lang w:val="uk-UA"/>
              </w:rPr>
              <w:t xml:space="preserve"> </w:t>
            </w:r>
            <w:r>
              <w:rPr>
                <w:i/>
              </w:rPr>
              <w:t>(освітня програма: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Слов’янські мови та літератури (російська, англійська/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польська)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118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я (Слов’янські мови та літератури (переклад включно), перша – російська)</w:t>
            </w:r>
            <w:r>
              <w:rPr>
                <w:lang w:val="uk-UA"/>
              </w:rPr>
              <w:t xml:space="preserve"> </w:t>
            </w:r>
            <w:r>
              <w:rPr>
                <w:i/>
              </w:rPr>
              <w:t>(освітня програма: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Переклад слов’янських мов (російська, польська/англійська)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вчально-науковий інститут педагогічної освіти, соціальної роботи і мистецтва</w:t>
            </w:r>
          </w:p>
        </w:tc>
      </w:tr>
      <w:tr>
        <w:trPr>
          <w:trHeight w:val="848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ільна осві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вітні програми:1) Початкова освіт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 Іноземна мова;3) Інклюзивна освіт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546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а освіта</w:t>
            </w:r>
            <w:r>
              <w:rPr>
                <w:lang w:val="uk-UA"/>
              </w:rPr>
              <w:t xml:space="preserve"> </w:t>
            </w:r>
            <w:r>
              <w:rPr>
                <w:i/>
              </w:rPr>
              <w:t>(освітні програми:1) Психологія;</w:t>
            </w:r>
          </w:p>
          <w:p>
            <w:pPr>
              <w:pStyle w:val="Normal"/>
              <w:rPr/>
            </w:pPr>
            <w:r>
              <w:rPr>
                <w:i/>
              </w:rPr>
              <w:t>2) Іноземна мова;3) Хореографія;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4) Логопеді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09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</w:t>
            </w:r>
            <w:r>
              <w:rPr>
                <w:lang w:val="uk-UA"/>
              </w:rPr>
              <w:t xml:space="preserve"> </w:t>
            </w:r>
            <w:r>
              <w:rPr/>
              <w:t>(Образотворче мистецтв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517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а робота</w:t>
            </w:r>
            <w:r>
              <w:rPr>
                <w:lang w:val="uk-UA"/>
              </w:rPr>
              <w:t xml:space="preserve"> </w:t>
            </w:r>
            <w:r>
              <w:rPr>
                <w:i/>
              </w:rPr>
              <w:t>(освітні програми: 1) Соціальна робота; 2) Соціальна педагогі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794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творче мистецтво, декоративне мистецтво, реставрація </w:t>
            </w:r>
            <w:r>
              <w:rPr>
                <w:i/>
              </w:rPr>
              <w:t>(освітні програми: 1) Образотворче мистецтво; 2) Декоративне мистецтв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історії і філософії</w:t>
            </w:r>
          </w:p>
        </w:tc>
      </w:tr>
      <w:tr>
        <w:trPr>
          <w:trHeight w:val="27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</w:t>
            </w:r>
            <w:r>
              <w:rPr>
                <w:lang w:val="uk-UA"/>
              </w:rPr>
              <w:t xml:space="preserve"> </w:t>
            </w:r>
            <w:r>
              <w:rPr/>
              <w:t>(Історі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сторія та археологі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404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Rvts0"/>
                <w:lang w:val="uk-UA"/>
              </w:rPr>
              <w:t>Міжнародні відносини, суспільні комунікації та регіональні студ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української філології та соціальних комунікацій</w:t>
            </w:r>
          </w:p>
        </w:tc>
      </w:tr>
      <w:tr>
        <w:trPr>
          <w:trHeight w:val="416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 (Українська мова і літератур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8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я (Українська мова та літератур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111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істика</w:t>
            </w:r>
          </w:p>
          <w:p>
            <w:pPr>
              <w:pStyle w:val="Normal"/>
              <w:rPr/>
            </w:pPr>
            <w:r>
              <w:rPr>
                <w:i/>
              </w:rPr>
              <w:t>(освітні програми: 1)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 xml:space="preserve">Журналістика; </w:t>
            </w:r>
          </w:p>
          <w:p>
            <w:pPr>
              <w:pStyle w:val="Normal"/>
              <w:rPr/>
            </w:pPr>
            <w:r>
              <w:rPr>
                <w:i/>
              </w:rPr>
              <w:t>2)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Видавничий бізнес і сучасні комунікативні технології; 3)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 xml:space="preserve">Реклама та </w:t>
            </w:r>
            <w:r>
              <w:rPr>
                <w:i/>
                <w:lang w:val="en-US"/>
              </w:rPr>
              <w:t>PR</w:t>
            </w:r>
            <w:r>
              <w:rPr>
                <w:i/>
              </w:rPr>
              <w:t xml:space="preserve"> у медіагалузі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природничих наук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 (Біологія та здоров’я людин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21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 (Хімі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9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7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ія та інформаційно-вимірювальна техні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інформаційних та освітніх технологій</w:t>
            </w:r>
          </w:p>
        </w:tc>
      </w:tr>
      <w:tr>
        <w:trPr>
          <w:trHeight w:val="827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 (Математика)</w:t>
            </w:r>
            <w:r>
              <w:rPr>
                <w:lang w:val="uk-UA"/>
              </w:rPr>
              <w:t xml:space="preserve"> </w:t>
            </w:r>
            <w:r>
              <w:rPr>
                <w:i/>
              </w:rPr>
              <w:t>(освітні програми: 1) Математика;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2) Математика, інформатика;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3) Математика, економі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я освіта (Фізика)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освітня програма: Фізика, інформатика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а та астроном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9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 фізика та наноматеріа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549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</w:t>
            </w:r>
            <w:r>
              <w:rPr>
                <w:i/>
              </w:rPr>
              <w:t xml:space="preserve">освітня програма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на економіка та економетри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 матема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ія та комп’ютерно-інтегровані технолог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2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і системи та технолог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 (Інформати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фізичної культури, спорту і здоров’я</w:t>
            </w:r>
          </w:p>
        </w:tc>
      </w:tr>
      <w:tr>
        <w:trPr>
          <w:trHeight w:val="35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 (Фізична культур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61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ьна осві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вітня програма: Здоров’я людин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144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культура і спо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1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ультет обчислювальної техніки , інтелектуальних і управляючих систем</w:t>
            </w:r>
          </w:p>
        </w:tc>
      </w:tr>
      <w:tr>
        <w:trPr>
          <w:trHeight w:val="81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женерія програмного забезпеченн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вітні програми: 1) Програмна інженерія; 2) Комп’ютерна лінгвісти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792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’ютерні науки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(освітні програми: 1)</w:t>
            </w:r>
            <w:r>
              <w:rPr>
                <w:i/>
              </w:rPr>
              <w:t> </w:t>
            </w:r>
            <w:r>
              <w:rPr>
                <w:i/>
                <w:lang w:val="uk-UA"/>
              </w:rPr>
              <w:t>Інформаційні технології в біології та медицині; 2)</w:t>
            </w:r>
            <w:r>
              <w:rPr>
                <w:i/>
              </w:rPr>
              <w:t> </w:t>
            </w:r>
            <w:r>
              <w:rPr>
                <w:i/>
                <w:lang w:val="uk-UA"/>
              </w:rPr>
              <w:t>Інформаційні технології моніторингу довкілл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09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ий аналі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на інженер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логічний факультет</w:t>
            </w:r>
          </w:p>
        </w:tc>
      </w:tr>
      <w:tr>
        <w:trPr>
          <w:trHeight w:val="802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я</w:t>
            </w:r>
            <w:r>
              <w:rPr>
                <w:lang w:val="uk-UA"/>
              </w:rPr>
              <w:t xml:space="preserve"> </w:t>
            </w:r>
            <w:r>
              <w:rPr>
                <w:i/>
              </w:rPr>
              <w:t xml:space="preserve">(освітні програми: 1) Психологія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 Практична психологія; 3) Практична психологія, іноземна мова (англійська, німецька)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8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ерелік спеціальностей для вступу на основі освітнього ступеня «бакалавра» та освітньо-кваліфікаційного рівня «спеціаліста»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для здобуття освітнього ступеня «магістра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Спеціальність</w:t>
            </w:r>
            <w:r>
              <w:rPr>
                <w:b/>
                <w:i/>
                <w:lang w:val="uk-UA"/>
              </w:rPr>
              <w:t xml:space="preserve"> (спеціалізаці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Термін навч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орма навчанн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економіки і права</w:t>
            </w:r>
          </w:p>
        </w:tc>
      </w:tr>
      <w:tr>
        <w:trPr>
          <w:trHeight w:val="34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</w:rPr>
            </w:pPr>
            <w:r>
              <w:rPr>
                <w:color w:val="000000"/>
                <w:sz w:val="22"/>
                <w:szCs w:val="22"/>
              </w:rPr>
              <w:t>Економі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99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лік і оподатк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неджм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1,5 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14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уриз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ублічне управління та адміністр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іжнародні економічні віднос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 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іноземних мов</w:t>
            </w:r>
          </w:p>
        </w:tc>
      </w:tr>
      <w:tr>
        <w:trPr>
          <w:trHeight w:val="319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едня освіта (Мова і література (російська)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едня освіта (Мова і література (англійська)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131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едня освіта (Мова і література (німецька)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ілологія (Слов’янські мови та літератури (переклад включно), перша – російсь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464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ілологія (Слов’янські мови та літератури (переклад включно), перша – російсь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52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ілологія (Германські мови та літератури (переклад включно), перша – англійсь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ілологія (Германські мови та літератури (переклад включно), перша – англійсь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54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ілологія (Германські мови та літератури (переклад включно), перша – німець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педагогічної освіти, соціальної роботи і мистецтва</w:t>
            </w:r>
          </w:p>
        </w:tc>
      </w:tr>
      <w:tr>
        <w:trPr>
          <w:trHeight w:val="144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ні, педагогічні нау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13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шкільна осві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09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чаткова осві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едня освіта (Образотворче мистецтв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32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разотворче мистецтво, декоративне мистецтво, реставраці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35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/>
              <w:t xml:space="preserve">Менеджмент </w:t>
            </w:r>
            <w:r>
              <w:rPr>
                <w:lang w:val="uk-UA"/>
              </w:rPr>
              <w:t>(</w:t>
            </w:r>
            <w:r>
              <w:rPr/>
              <w:t>Управління навчальним закладом</w:t>
            </w:r>
            <w:r>
              <w:rPr>
                <w:lang w:val="uk-UA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4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ціальна ро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історії і філософії</w:t>
            </w:r>
          </w:p>
        </w:tc>
      </w:tr>
      <w:tr>
        <w:trPr>
          <w:trHeight w:val="27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</w:t>
            </w:r>
            <w:r>
              <w:rPr>
                <w:lang w:val="uk-UA"/>
              </w:rPr>
              <w:t xml:space="preserve"> </w:t>
            </w:r>
            <w:r>
              <w:rPr/>
              <w:t>(Історі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сторія та археологі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української філології та соціальних комунікацій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 (Українська мова і літератур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ологі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17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іс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природничих наук</w:t>
            </w:r>
          </w:p>
        </w:tc>
      </w:tr>
      <w:tr>
        <w:trPr>
          <w:trHeight w:val="254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едня освіта (Біологія та здоров’я людин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21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едня освіта (Хімі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9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Біологі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колог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7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Хімі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7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п’ютерні наук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67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рологія та інформаційно-вимірювальна техні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інформаційних та освітніх технологій</w:t>
            </w:r>
          </w:p>
        </w:tc>
      </w:tr>
      <w:tr>
        <w:trPr>
          <w:trHeight w:val="144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світні педагогічні наук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едня освіта (Математи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едня освіта (Фізи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5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ка та астроном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2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5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а матема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о-науковий інститут фізичної культури, спорту і здоров’я</w:t>
            </w:r>
          </w:p>
        </w:tc>
      </w:tr>
      <w:tr>
        <w:trPr>
          <w:trHeight w:val="355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освіта (Фізична культур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35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іологія (Спортивна фізіологія та реабілітаці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144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культура і спо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71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ультет обчислювальної техніки , інтелектуальних і управляючих систем</w:t>
            </w:r>
          </w:p>
        </w:tc>
      </w:tr>
      <w:tr>
        <w:trPr>
          <w:trHeight w:val="234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Інженерія програмного забезпеченн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37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омп’ютерні наук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309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ий аналі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логічний факультет</w:t>
            </w:r>
          </w:p>
        </w:tc>
      </w:tr>
      <w:tr>
        <w:trPr>
          <w:trHeight w:val="27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 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ький державний технологічний університет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8006, м. Черкаси, бул. Шевченка, 460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л.:(0472) 73-02-23, 71-00-92</w:t>
      </w:r>
    </w:p>
    <w:p>
      <w:pPr>
        <w:pStyle w:val="Style10"/>
        <w:spacing w:lineRule="auto" w:line="360" w:before="0" w:after="0"/>
        <w:ind w:left="1068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-mail: </w:t>
      </w: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uk-UA"/>
          </w:rPr>
          <w:t>chdtu-cherkasy@ukr.net</w:t>
        </w:r>
      </w:hyperlink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сайт: 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uk-UA"/>
          </w:rPr>
          <w:t>www.chiti.uch.net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46"/>
        <w:gridCol w:w="1203"/>
        <w:gridCol w:w="947"/>
        <w:gridCol w:w="1056"/>
      </w:tblGrid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 w:eastAsia="uk-UA"/>
              </w:rPr>
              <w:t>Назва спеціальності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 w:eastAsia="uk-UA"/>
              </w:rPr>
              <w:t>Назва освітньої програми 2018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Базова освіта, класів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Форма та термін навчання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денна ф.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заочна ф.н.</w:t>
            </w:r>
          </w:p>
        </w:tc>
      </w:tr>
      <w:tr>
        <w:trPr>
          <w:trHeight w:val="41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изайн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афічний дизай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изайн середовищ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ий дизай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изайн одяг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сторія та археологі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узеєзнавство та експертиза культурно-історичних цінност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Філософія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літична філософі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Філологі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ерманські мови та літератури (переклад включно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кладна лінгвісти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кономі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жнародна економі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кономічна кібернети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ік і оподаткуванн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ік і ауди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інанси, банківська справа та страхуванн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інанси і креди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енеджмен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енеджмен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аркетинг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аркетин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приємництво, торгівля та біржова діяльніст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приємництво та економіка підприєм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кологі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женерія програмного забезпеченн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женерія програмного забезпече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омп'ютерні науки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формаційні управляючі системи та технологі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грамне та інформаційне забезпечення робототехні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формаційні технології проектува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Комп’ютерна інженері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истемне програмува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мп‘ютерні системи та мереж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пеціалізовані комп’ютерні систе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истемний аналіз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истеми і методи прийняття рішен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Кібербезпе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езпека інформаційних і комунікаційних систе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истеми технічного захисту інформаці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інформаційною безпеко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формаційні системи та технології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Web-технології, web-дизай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кладна механі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мп'ютерне конструювання обладнання та розробка технологій машинобудува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алузеве машинобудуванн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мп'ютеризовані технології проектування та експлуатації спеціалізованого обладна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лектроенергетика, електротехніка та електромехані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лектротехнічні системи електроспожива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плоенергети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плоенергети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втоматизація та комп’ютерно-інтегровані технології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бото-технічні системи та автоматизаці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мп’ютерно-інтегровані технологічні процеси і виробниц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етрологія та інформаційно-вимірювальна техні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етрологія та інформаційно-вимірювальна техні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кро- та наносистемна техні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едичні прилади, системи та метрологічне забезпече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імічні технології та інженері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імічна технологія та інженері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лекомунікації та радіотехнік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діотехніка та робото технічні систе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лекомунікаці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арчові технології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арчові технології та інженері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ології оздоровчих харчових продукті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давництво та поліграфі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ології електронних мультимедійних видан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та цивільна інженері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Геодезія та землеустрі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еодезія та землеустрі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ціальне забезпеченн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ціальне забезпече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отельно-ресторанна справ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отельно-ресторанна спра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Туризм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уриз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втомобільний транспор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втомобільний транспор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анспортні технології (автомобільний транспорт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анспортні технології (на автомобільному транспорті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ублічне управління та адмініструванн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ублічне управління та адмініструва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ЗСО, 11 клас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yellow"/>
          <w:u w:val="single"/>
          <w:lang w:val="uk-UA"/>
        </w:rPr>
      </w:pPr>
      <w:r>
        <w:rPr>
          <w:b/>
          <w:i/>
          <w:color w:val="FF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манський державний педагогічний університет ім. Павла Тичин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300 Україна, Черкаська обл., м.Умань, вул. Садова,2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  <w:lang w:val="uk-UA"/>
        </w:rPr>
        <w:t xml:space="preserve">тел/факс: (04744) 4-05-20,  е-mail: </w:t>
      </w:r>
      <w:hyperlink r:id="rId7">
        <w:r>
          <w:rPr>
            <w:rStyle w:val="InternetLink"/>
            <w:bCs/>
            <w:i/>
            <w:sz w:val="28"/>
            <w:szCs w:val="28"/>
            <w:lang w:val="uk-UA"/>
          </w:rPr>
          <w:t>vstup@udpu.edu.ua</w:t>
        </w:r>
      </w:hyperlink>
      <w:r>
        <w:rPr>
          <w:bCs/>
          <w:i/>
          <w:sz w:val="28"/>
          <w:szCs w:val="28"/>
          <w:lang w:val="uk-UA"/>
        </w:rPr>
        <w:t xml:space="preserve">  сайт  udpu.org.ua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468"/>
        <w:gridCol w:w="1985"/>
        <w:gridCol w:w="1665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ульте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пеціалізац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,  рок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ступ на основі повної загальної середньої освіт</w:t>
            </w:r>
            <w:r>
              <w:rPr>
                <w:lang w:val="uk-UA"/>
              </w:rPr>
              <w:t>и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початков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дошкільної та спеціальн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шкі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пеціа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мистецтв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Хореограф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Образотворче мистец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Музичне мистец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професійної та технологічн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Трудове навчання і технолог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а освіта (Комп'ютерні технолог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а освіта (Харчові технолог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а освіта (Дизай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иродничо-географічний факульте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Біологія та здоров’я людин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Хім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Географ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фізики, математики та інформати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Математ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Фіз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Інформат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Природничі нау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фізичного вихованн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Фізична культу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соціальної та психологічн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вчально-науковий інститут економіки та бізнес-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и, банківська справа та страх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 і оподатк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тельно-ресторанна с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497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сторичний факульте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Істор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 та архе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української філології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Українська мова і літерату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іноземних мов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Мова і література (англійськ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>
          <w:trHeight w:val="29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уп на основі ОКР молодший спеціаліст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початков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дошкільної та спеціальн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шкі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ультет мистецтв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Хореограф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Образотворче мистец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Музичне мистец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професійної та технологічн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Трудове навчання та технолог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а освіта (Харчові технолог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а освіта (Комп’ютерні технолог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а освіта (Дизай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ичо-географічний факульте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</w:t>
            </w:r>
            <w:r>
              <w:rPr>
                <w:bCs/>
                <w:lang w:val="uk-UA"/>
              </w:rPr>
              <w:t>Біологія та здоров’я людин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Хім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Географ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ультет фізики, математики та інформати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Математ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Фіз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Інформат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Природничі нау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ультет фізичного вихованн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Фізична культу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ультет соціальної та психологічн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вчально-науковий інститут економіки та бізнес-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и, банківська справа та страх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 і оподатк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тельно-ресторанна с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ий факульте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Істор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 та архе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ультет української філології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Українська мова і літерату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10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ультет іноземних мов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Мова і література (англійськ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ступ на основі ОС бакалавр, ОКР спеціаліст, ОС магістр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початков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а освіта (дошкільна освіта, психологія, інформатика, мова і література (англійськ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дошкільної та спеціальн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шкільна освіта (психологія, початкова освіта, </w:t>
            </w:r>
            <w:r>
              <w:rPr>
                <w:bCs/>
                <w:lang w:val="uk-UA"/>
              </w:rPr>
              <w:t xml:space="preserve"> спеціальна освіта (логопедія)</w:t>
            </w:r>
            <w:r>
              <w:rPr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пеціа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мистецтв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Хореограф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Образотворче мистец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Музичне мистецтво) (художня культу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професійної та технологічн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дове навчання та технології (інформатика, фізична культу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а освіта (Комп'ютерні технолог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а освіта (Харчові технолог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ичо-географічний факульте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Біологія та здоров’я людини) (хімія, психолог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Хімія) (інформатика, біолог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Географія) (біолог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фізики, математики та інформати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Математика) (інформатика, фіз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Фізика) (інформатика, математ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Інформат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фізичного вихованн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</w:t>
            </w:r>
            <w:r>
              <w:rPr>
                <w:bCs/>
                <w:lang w:val="uk-UA"/>
              </w:rPr>
              <w:t>Фізична культура</w:t>
            </w:r>
            <w:r>
              <w:rPr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соціальної та психологічної 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ні, педагогічні науки (Педагогіка вищої школ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ія (соціальна педагогіка, соціальна робо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еджмент (Управління навчальним заклад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а робота (психологія, асистент вчителя з інклюзивного навчанн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вчально-науковий інститут економіки та бізнес-осві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  і оподатк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и, банківська справа та страх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еджмент  (Бізнес-адмініструванн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еджмент  (Управління фінансово-економічною безпекою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тельно-ресторанна с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блічне управління та адміністр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сторичний факульте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Історія) (правознавство, географ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 та археологія (історичне туризмознавство, європейські студ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4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української філології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Українська мова і література) (українознавство, англійська мова, російська мова, польська мова, редагування освітніх видань, психологія, істор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ологія (українознав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4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ологія (Українська мова і літерату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4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акультет іноземних мов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освіта (Мова і література (англійська)) (німецька мова, французька мова, іспанська мо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ологія (Германські мови та літератури (переклад включно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4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. 9 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манський національний університет садівницт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20305, Черкаська обл., м.Умань, вул. Інститутська,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тел: (04744) 4-69-89,3-20-11 Факс: (04744)3-20-41,3-53-18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  <w:lang w:val="uk-UA"/>
        </w:rPr>
        <w:t>Е-</w:t>
      </w:r>
      <w:r>
        <w:rPr>
          <w:bCs/>
          <w:i/>
          <w:sz w:val="28"/>
          <w:szCs w:val="28"/>
          <w:lang w:val="en-US"/>
        </w:rPr>
        <w:t>mail</w:t>
      </w:r>
      <w:r>
        <w:rPr>
          <w:bCs/>
          <w:i/>
          <w:sz w:val="28"/>
          <w:szCs w:val="28"/>
          <w:lang w:val="uk-UA"/>
        </w:rPr>
        <w:t xml:space="preserve">:  </w:t>
      </w:r>
      <w:hyperlink r:id="rId8">
        <w:r>
          <w:rPr>
            <w:rStyle w:val="InternetLink"/>
            <w:bCs/>
            <w:i/>
            <w:sz w:val="28"/>
            <w:szCs w:val="28"/>
            <w:lang w:val="en-US"/>
          </w:rPr>
          <w:t>www</w:t>
        </w:r>
        <w:r>
          <w:rPr>
            <w:rStyle w:val="InternetLink"/>
            <w:bCs/>
            <w:i/>
            <w:sz w:val="28"/>
            <w:szCs w:val="28"/>
            <w:lang w:val="uk-UA"/>
          </w:rPr>
          <w:t>.</w:t>
        </w:r>
        <w:r>
          <w:rPr>
            <w:rStyle w:val="InternetLink"/>
            <w:bCs/>
            <w:i/>
            <w:sz w:val="28"/>
            <w:szCs w:val="28"/>
            <w:lang w:val="en-US"/>
          </w:rPr>
          <w:t>udau</w:t>
        </w:r>
        <w:r>
          <w:rPr>
            <w:rStyle w:val="InternetLink"/>
            <w:bCs/>
            <w:i/>
            <w:sz w:val="28"/>
            <w:szCs w:val="28"/>
            <w:lang w:val="uk-UA"/>
          </w:rPr>
          <w:t>.</w:t>
        </w:r>
        <w:r>
          <w:rPr>
            <w:rStyle w:val="InternetLink"/>
            <w:bCs/>
            <w:i/>
            <w:sz w:val="28"/>
            <w:szCs w:val="28"/>
            <w:lang w:val="en-US"/>
          </w:rPr>
          <w:t>edu</w:t>
        </w:r>
        <w:r>
          <w:rPr>
            <w:rStyle w:val="InternetLink"/>
            <w:bCs/>
            <w:i/>
            <w:sz w:val="28"/>
            <w:szCs w:val="28"/>
            <w:lang w:val="uk-UA"/>
          </w:rPr>
          <w:t>.</w:t>
        </w:r>
        <w:r>
          <w:rPr>
            <w:rStyle w:val="InternetLink"/>
            <w:bCs/>
            <w:i/>
            <w:sz w:val="28"/>
            <w:szCs w:val="28"/>
            <w:lang w:val="en-US"/>
          </w:rPr>
          <w:t>ua</w:t>
        </w:r>
      </w:hyperlink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195"/>
        <w:gridCol w:w="1974"/>
        <w:gridCol w:w="1939"/>
      </w:tblGrid>
      <w:tr>
        <w:trPr>
          <w:trHeight w:val="43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акультет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Спеціальність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рмін навчання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орма навчання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Економіки і підприємництва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Економі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блік і оподаткуванн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інанси, банківська справа та страхуванн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ркетинг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ідприємництво, торгівля та біржова діяльність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омп’ютерні наук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енеджмент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енеджмен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ублічне управління та адмініструванн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отельно-ресторанна спра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уриз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лодоовочівництва, екології та захисту росли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Екологі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хист і карантин росл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адівництво та виноградар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хнології захисту навколишнього середовищ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іологі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уки про Земл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женерно-технологічн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арчові технологі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гроінженері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грономії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грономі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ісового і садово-паркового господарств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еодезія та землеустрі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ісове господар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43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адово-паркове господар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р./5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</w:tbl>
    <w:p>
      <w:pPr>
        <w:pStyle w:val="Normal"/>
        <w:widowControl w:val="false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 факультетів, спеціальностей, термін навчання на освітній рівень магіст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835"/>
        <w:gridCol w:w="1384"/>
        <w:gridCol w:w="2043"/>
      </w:tblGrid>
      <w:tr>
        <w:trPr>
          <w:trHeight w:val="37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акульт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Спеціальність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рмін навчання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орма навчання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Економіки і підприємниц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Економі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блік і оподаткуванн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Фінанси, банківська справа та страхуванн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ркетин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ідприємництво, торгівля та біржова діяльні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енеджмент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енеджмен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ублічне управління та адмініструванн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отельно-ресторанна спра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уриз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лодоовочівництва, екології та захисту росл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Екологі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хист і карантин росли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адівництво та виноградар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хнології захисту навколишнього середовищ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женерно-технологіч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арчові технології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28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гроінженері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</w:t>
            </w:r>
          </w:p>
        </w:tc>
      </w:tr>
      <w:tr>
        <w:trPr>
          <w:trHeight w:val="37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грономі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грономі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ісового і садово-паркового госпо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Лісове господар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  <w:tr>
        <w:trPr>
          <w:trHeight w:val="37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адово-паркове господар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р.4м.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на/заочн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артість навчання в Уманському національному університеті са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ній рівень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навчання за рік, грн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форма навч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 форма навчанн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іс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Authort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иство з обмеженою відповідальністю «Вищий навчальний заклад «Східноєвропейський університет економіки і менеджменту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Адреса: </w:t>
      </w:r>
      <w:r>
        <w:rPr>
          <w:i/>
          <w:sz w:val="28"/>
          <w:szCs w:val="28"/>
        </w:rPr>
        <w:t>м. Черкаси, вул. Нечуя-Левицького, 16, 18036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Контакти: </w:t>
      </w:r>
      <w:r>
        <w:rPr>
          <w:i/>
          <w:sz w:val="28"/>
          <w:szCs w:val="28"/>
        </w:rPr>
        <w:t>(0472) – 64-7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uk-UA"/>
        </w:rPr>
        <w:t>00</w:t>
      </w:r>
      <w:r>
        <w:rPr>
          <w:i/>
          <w:sz w:val="28"/>
          <w:szCs w:val="28"/>
        </w:rPr>
        <w:t>, (0472) – 64-73-00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E-mail: </w:t>
      </w:r>
      <w:hyperlink r:id="rId9">
        <w:r>
          <w:rPr>
            <w:rStyle w:val="InternetLink"/>
            <w:i/>
            <w:sz w:val="28"/>
            <w:szCs w:val="28"/>
            <w:lang w:val="uk-UA"/>
          </w:rPr>
          <w:t>cim@cim.uch.net</w:t>
        </w:r>
      </w:hyperlink>
      <w:r>
        <w:rPr>
          <w:i/>
          <w:sz w:val="28"/>
          <w:szCs w:val="28"/>
          <w:lang w:val="uk-UA"/>
        </w:rPr>
        <w:t xml:space="preserve">, </w:t>
      </w:r>
      <w:hyperlink r:id="rId10">
        <w:r>
          <w:rPr>
            <w:rStyle w:val="InternetLink"/>
            <w:i/>
            <w:sz w:val="28"/>
            <w:szCs w:val="28"/>
            <w:lang w:val="uk-UA"/>
          </w:rPr>
          <w:t>http://www.suem.edu.ua</w:t>
        </w:r>
      </w:hyperlink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2"/>
        <w:gridCol w:w="1842"/>
        <w:gridCol w:w="13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пеціалізаці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 освіт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і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навчанн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(економіка підприємств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оподатк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ний транспор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р. 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, бібліотечна та архівна спра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(економіка підприємств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оподатк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ний транспор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р. 6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, бібліотечна та архівна спра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10 мі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, бібліотечна та архівна спра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я (переклад: англійська, німецька мов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(економіка підприємства, економічна кібернети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, банківська справа та страх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оподатк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(менеджмент і адміністрування, менеджмент в галузі охорони здоров’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ьно-ресторанна спра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, бібліотечна та архівна спра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я (переклад: англійська, німецька мов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(економіка підприємства, економічна кібернети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, банківська справа та страх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оподатк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(менеджмент і адміністрування, менеджмент в галузі охорони здоров’я, управління проектам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ьно-ресторанна спра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ро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</w:tbl>
    <w:p>
      <w:pPr>
        <w:pStyle w:val="Normal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ький навчально-науковий інститу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НЗ «Університет банківської справи»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lang w:val="uk-UA"/>
        </w:rPr>
        <w:t xml:space="preserve">Адреса: 18028,  м. Черкаси, вул. Чорновола, 164 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lang w:val="uk-UA"/>
        </w:rPr>
        <w:t>Контакти: тел./факс: (0472) 64-41-66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center"/>
        <w:rPr/>
      </w:pPr>
      <w:r>
        <w:rPr>
          <w:rFonts w:eastAsia="Calibri"/>
          <w:i/>
          <w:lang w:val="uk-UA" w:eastAsia="zh-CN"/>
        </w:rPr>
        <w:t xml:space="preserve">е-mail: </w:t>
      </w:r>
      <w:hyperlink r:id="rId11">
        <w:r>
          <w:rPr>
            <w:rStyle w:val="InternetLink"/>
            <w:rFonts w:eastAsia="Calibri"/>
            <w:i/>
            <w:lang w:val="uk-UA" w:eastAsia="zh-CN"/>
          </w:rPr>
          <w:t>сibs@</w:t>
        </w:r>
        <w:r>
          <w:rPr>
            <w:rStyle w:val="InternetLink"/>
            <w:rFonts w:eastAsia="Calibri"/>
            <w:i/>
            <w:lang w:val="en-US" w:eastAsia="zh-CN"/>
          </w:rPr>
          <w:t>cibs</w:t>
        </w:r>
        <w:r>
          <w:rPr>
            <w:rStyle w:val="InternetLink"/>
            <w:rFonts w:eastAsia="Calibri"/>
            <w:i/>
            <w:lang w:val="uk-UA" w:eastAsia="zh-CN"/>
          </w:rPr>
          <w:t>.</w:t>
        </w:r>
        <w:r>
          <w:rPr>
            <w:rStyle w:val="InternetLink"/>
            <w:rFonts w:eastAsia="Calibri"/>
            <w:i/>
            <w:lang w:val="en-US" w:eastAsia="zh-CN"/>
          </w:rPr>
          <w:t>ubs</w:t>
        </w:r>
        <w:r>
          <w:rPr>
            <w:rStyle w:val="InternetLink"/>
            <w:rFonts w:eastAsia="Calibri"/>
            <w:i/>
            <w:lang w:val="uk-UA" w:eastAsia="zh-CN"/>
          </w:rPr>
          <w:t>.</w:t>
        </w:r>
        <w:r>
          <w:rPr>
            <w:rStyle w:val="InternetLink"/>
            <w:rFonts w:eastAsia="Calibri"/>
            <w:i/>
            <w:lang w:val="en-US" w:eastAsia="zh-CN"/>
          </w:rPr>
          <w:t>edu</w:t>
        </w:r>
        <w:r>
          <w:rPr>
            <w:rStyle w:val="InternetLink"/>
            <w:rFonts w:eastAsia="Calibri"/>
            <w:i/>
            <w:lang w:val="uk-UA" w:eastAsia="zh-CN"/>
          </w:rPr>
          <w:t>.</w:t>
        </w:r>
        <w:r>
          <w:rPr>
            <w:rStyle w:val="InternetLink"/>
            <w:rFonts w:eastAsia="Calibri"/>
            <w:i/>
            <w:lang w:val="en-US" w:eastAsia="zh-CN"/>
          </w:rPr>
          <w:t>ua</w:t>
        </w:r>
      </w:hyperlink>
      <w:r>
        <w:rPr>
          <w:rFonts w:eastAsia="Calibri"/>
          <w:i/>
          <w:lang w:val="uk-UA" w:eastAsia="zh-CN"/>
        </w:rPr>
        <w:t xml:space="preserve">, web-site: </w:t>
      </w:r>
      <w:hyperlink r:id="rId12">
        <w:r>
          <w:rPr>
            <w:rStyle w:val="InternetLink"/>
            <w:rFonts w:eastAsia="Calibri"/>
            <w:i/>
            <w:lang w:val="en-US" w:eastAsia="zh-CN"/>
          </w:rPr>
          <w:t>http</w:t>
        </w:r>
        <w:r>
          <w:rPr>
            <w:rStyle w:val="InternetLink"/>
            <w:rFonts w:eastAsia="Calibri"/>
            <w:i/>
            <w:lang w:eastAsia="zh-CN"/>
          </w:rPr>
          <w:t>://</w:t>
        </w:r>
        <w:r>
          <w:rPr>
            <w:rStyle w:val="InternetLink"/>
            <w:rFonts w:eastAsia="Calibri"/>
            <w:i/>
            <w:lang w:val="en-US" w:eastAsia="zh-CN"/>
          </w:rPr>
          <w:t>www</w:t>
        </w:r>
        <w:r>
          <w:rPr>
            <w:rStyle w:val="InternetLink"/>
            <w:rFonts w:eastAsia="Calibri"/>
            <w:i/>
            <w:lang w:eastAsia="zh-CN"/>
          </w:rPr>
          <w:t>.</w:t>
        </w:r>
        <w:r>
          <w:rPr>
            <w:rStyle w:val="InternetLink"/>
            <w:rFonts w:eastAsia="Calibri"/>
            <w:i/>
            <w:lang w:val="en-US" w:eastAsia="zh-CN"/>
          </w:rPr>
          <w:t>cibs</w:t>
        </w:r>
        <w:r>
          <w:rPr>
            <w:rStyle w:val="InternetLink"/>
            <w:rFonts w:eastAsia="Calibri"/>
            <w:i/>
            <w:lang w:eastAsia="zh-CN"/>
          </w:rPr>
          <w:t>.</w:t>
        </w:r>
        <w:r>
          <w:rPr>
            <w:rStyle w:val="InternetLink"/>
            <w:rFonts w:eastAsia="Calibri"/>
            <w:i/>
            <w:lang w:val="en-US" w:eastAsia="zh-CN"/>
          </w:rPr>
          <w:t>ubs</w:t>
        </w:r>
        <w:r>
          <w:rPr>
            <w:rStyle w:val="InternetLink"/>
            <w:rFonts w:eastAsia="Calibri"/>
            <w:i/>
            <w:lang w:eastAsia="zh-CN"/>
          </w:rPr>
          <w:t>.</w:t>
        </w:r>
        <w:r>
          <w:rPr>
            <w:rStyle w:val="InternetLink"/>
            <w:rFonts w:eastAsia="Calibri"/>
            <w:i/>
            <w:lang w:val="en-US" w:eastAsia="zh-CN"/>
          </w:rPr>
          <w:t>edu</w:t>
        </w:r>
        <w:r>
          <w:rPr>
            <w:rStyle w:val="InternetLink"/>
            <w:rFonts w:eastAsia="Calibri"/>
            <w:i/>
            <w:lang w:eastAsia="zh-CN"/>
          </w:rPr>
          <w:t>.</w:t>
        </w:r>
        <w:r>
          <w:rPr>
            <w:rStyle w:val="InternetLink"/>
            <w:rFonts w:eastAsia="Calibri"/>
            <w:i/>
            <w:lang w:val="en-US" w:eastAsia="zh-CN"/>
          </w:rPr>
          <w:t>ua</w:t>
        </w:r>
      </w:hyperlink>
    </w:p>
    <w:tbl>
      <w:tblPr>
        <w:tblW w:w="87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370"/>
        <w:gridCol w:w="1570"/>
        <w:gridCol w:w="1471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Спеціальність (спеціалізаці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Базова освіта, класі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Термін навчання, рокі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Форма навчання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b/>
                <w:b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Ступінь вищої освіти «бакалавр»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Облік і оподаткуванн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1 класі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 р.10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</w:tc>
      </w:tr>
      <w:tr>
        <w:trPr>
          <w:trHeight w:val="412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 р.10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енеджмент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 р.10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Право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 р.10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Інженерія програмного забезпеченн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 р.10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Облік і оподаткуванн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фахова перед вища освіта, молодший спеціаліс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 р. 10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очна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 р. 10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очна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енеджмент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 р. 10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очна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Право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 р. 10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очна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Інженерія програмного забезпеченн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 р. 10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очна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b/>
                <w:lang w:val="uk-UA"/>
              </w:rPr>
              <w:t>Ступінь вищої освіти «магістр»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Облік і оподаткуванн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ища освіта, бакалав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 р.4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очна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 р.4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очна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енеджмент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 р.4 міс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ден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оч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ька філія Приватного вищого навчального закладу «Європейський університет»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8008, м. Черкаси, вул. Смілянська, 83 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lang w:val="uk-UA"/>
        </w:rPr>
        <w:t xml:space="preserve">Тел:. (0472) 63-09-71, 63-77-21, е-mail: </w:t>
      </w:r>
      <w:hyperlink r:id="rId13">
        <w:r>
          <w:rPr>
            <w:rStyle w:val="InternetLink"/>
            <w:i/>
            <w:sz w:val="28"/>
            <w:szCs w:val="28"/>
            <w:lang w:val="uk-UA"/>
          </w:rPr>
          <w:t>postmaster@cherkasi.e-u.in.ua</w:t>
        </w:r>
      </w:hyperlink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701"/>
        <w:gridCol w:w="2360"/>
        <w:gridCol w:w="237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</w:t>
              <w:br/>
              <w:t>(спеціалізац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і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кі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чанн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 10 міс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і на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 10 міс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оподат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, банківська справа та страх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'ютерні на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, заочна</w:t>
            </w:r>
          </w:p>
        </w:tc>
      </w:tr>
    </w:tbl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ький факультет Національного університету «Одеська юридична академія»  в м. Черкас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8000, м. Черкаси, вул. Б. Вишневецького, 17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u w:val="single"/>
          <w:lang w:val="uk-UA"/>
        </w:rPr>
        <w:t xml:space="preserve">Тел.: (0472)  32-13-96, 37-92-62, 54-17-68, е-mail: </w:t>
      </w:r>
      <w:hyperlink r:id="rId14">
        <w:r>
          <w:rPr>
            <w:rStyle w:val="InternetLink"/>
            <w:i/>
            <w:sz w:val="28"/>
            <w:szCs w:val="28"/>
            <w:u w:val="single"/>
            <w:lang w:val="uk-UA"/>
          </w:rPr>
          <w:t>onua-ch@yandex.ru</w:t>
        </w:r>
      </w:hyperlink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128"/>
        <w:gridCol w:w="1825"/>
        <w:gridCol w:w="156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 підготовк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пеціалізаці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,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>
          <w:trHeight w:val="252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бакалавр)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інальна юстиці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>
          <w:trHeight w:val="30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30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вільна та господарська юстиці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>
          <w:trHeight w:val="24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5</w:t>
            </w:r>
            <w:bookmarkStart w:id="21" w:name="_GoBack"/>
            <w:bookmarkEnd w:id="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288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агістр)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інальна юстиці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-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>
          <w:trHeight w:val="264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-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>
          <w:trHeight w:val="312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вільна та господарська юстиці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-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>
          <w:trHeight w:val="252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-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</w:tbl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Черкаське відділення навчально-наукового інституту заочного та дистанційного навч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ої академії внутрішніх справ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8000, м. Черкаси, вул. Смілянська, 86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  <w:lang w:val="uk-UA"/>
        </w:rPr>
        <w:t xml:space="preserve">Тел.: (0472) 63-54-74, е-mail:  </w:t>
      </w:r>
      <w:hyperlink r:id="rId15">
        <w:r>
          <w:rPr>
            <w:rStyle w:val="InternetLink"/>
            <w:i/>
            <w:sz w:val="28"/>
            <w:szCs w:val="28"/>
            <w:u w:val="single"/>
            <w:lang w:val="uk-UA"/>
          </w:rPr>
          <w:t>akademiyach12@uch.net</w:t>
        </w:r>
      </w:hyperlink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117"/>
        <w:gridCol w:w="3023"/>
        <w:gridCol w:w="3214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ість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Р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гістр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 (на базі середньої освіт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 р.  (на базі молодшого бакалавра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 (на базі бакалавра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ватний вищий навчальний заклад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Європейський університет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20305, Черкаська обл., м.Умань, вул. Шевченка,15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тел: (04744) 3-80-15 Факс: (04744)3-00-88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  <w:lang w:val="uk-UA"/>
        </w:rPr>
        <w:t xml:space="preserve">Е-mail:  </w:t>
      </w:r>
      <w:hyperlink r:id="rId16">
        <w:r>
          <w:rPr>
            <w:rStyle w:val="InternetLink"/>
            <w:bCs/>
            <w:i/>
            <w:sz w:val="28"/>
            <w:szCs w:val="28"/>
            <w:lang w:val="uk-UA"/>
          </w:rPr>
          <w:t>www.uman.e-u.in.ua</w:t>
        </w:r>
      </w:hyperlink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835"/>
        <w:gridCol w:w="1384"/>
        <w:gridCol w:w="2043"/>
      </w:tblGrid>
      <w:tr>
        <w:trPr>
          <w:trHeight w:val="37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Факульт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Спеціальність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Термін навчання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Форма навчання</w:t>
            </w:r>
          </w:p>
        </w:tc>
      </w:tr>
      <w:tr>
        <w:trPr>
          <w:trHeight w:val="37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кономіки і менеджменту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«Фінанси ,банківська справа та страхування «Економіка» «Менеджмент»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-денна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,5 заочна</w:t>
            </w:r>
          </w:p>
        </w:tc>
      </w:tr>
      <w:tr>
        <w:trPr>
          <w:trHeight w:val="11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формаційних систем і технологі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«Компютерні науки та інформаційні технології «Інженерія програмного забезпечення»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-денна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4,5 заочн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ринкових інформаційних та інноваційних технологій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го  національного університету  технологій та дизайну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8028, м. Черкаси, вул. Чорновола, 241/2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u w:val="single"/>
          <w:lang w:val="uk-UA"/>
        </w:rPr>
        <w:t xml:space="preserve">Тел.:  64-00-43, 64-62-11, E-mail: </w:t>
      </w:r>
      <w:hyperlink r:id="rId17">
        <w:r>
          <w:rPr>
            <w:rStyle w:val="InternetLink"/>
            <w:i/>
            <w:sz w:val="28"/>
            <w:szCs w:val="28"/>
            <w:u w:val="single"/>
            <w:lang w:val="uk-UA"/>
          </w:rPr>
          <w:t>FRIIT_KNUTD@MAIL.RU</w:t>
        </w:r>
      </w:hyperlink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02"/>
        <w:gridCol w:w="2498"/>
        <w:gridCol w:w="1511"/>
        <w:gridCol w:w="144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нан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 підготов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зація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b/>
                <w:lang w:val="uk-UA"/>
              </w:rPr>
              <w:t>(освітня програма</w:t>
            </w:r>
            <w:r>
              <w:rPr>
                <w:lang w:val="uk-UA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b/>
                <w:lang w:val="uk-UA"/>
              </w:rPr>
              <w:t>рокі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акалав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 і мистец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зай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чний дизай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 і мистец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зай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'ютерний дизайн інтер'єру і меблі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 і мистец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зай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удожнє моделювання костюм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і та поведінкові нау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технологі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на інженері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'ютерна інженері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та технологі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ії легкої промисловості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ія виробів легкої промисловост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агіс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технологі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на інженері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не програмуванн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р 5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технологі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на інженері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зовані комп’ютерні систем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р 5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</w:tr>
    </w:tbl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highlight w:val="yellow"/>
          <w:u w:val="single"/>
          <w:lang w:val="uk-UA"/>
        </w:rPr>
      </w:pPr>
      <w:r>
        <w:rPr>
          <w:b/>
          <w:i/>
          <w:sz w:val="28"/>
          <w:szCs w:val="28"/>
          <w:highlight w:val="yellow"/>
          <w:u w:val="single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30">
    <w:name w:val="Font Style30"/>
    <w:basedOn w:val="Style6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7">
    <w:name w:val="Верхний колонтитул Знак"/>
    <w:basedOn w:val="Style6"/>
    <w:qFormat/>
    <w:rPr>
      <w:lang w:val="uk-UA" w:bidi="ar-SA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basedOn w:val="Style6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  <w:lang w:val="uk-UA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Style8">
    <w:name w:val="Основной текст Знак"/>
    <w:basedOn w:val="Style6"/>
    <w:qFormat/>
    <w:rPr>
      <w:rFonts w:ascii="Times New Roman CYR" w:hAnsi="Times New Roman CYR" w:eastAsia="Calibri" w:cs="Times New Roman CYR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 CYR" w:hAnsi="Times New Roman CYR" w:eastAsia="Calibri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Authort">
    <w:name w:val="authort"/>
    <w:basedOn w:val="Normal"/>
    <w:qFormat/>
    <w:pPr>
      <w:spacing w:before="280" w:after="280"/>
    </w:pPr>
    <w:rPr>
      <w:rFonts w:eastAsia="Calib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CharChar1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pb@mns.gov.ua" TargetMode="External"/><Relationship Id="rId3" Type="http://schemas.openxmlformats.org/officeDocument/2006/relationships/hyperlink" Target="mailto:chipb.vstup@gmail.com" TargetMode="External"/><Relationship Id="rId4" Type="http://schemas.openxmlformats.org/officeDocument/2006/relationships/hyperlink" Target="mailto:cic@cdu.edu.ua" TargetMode="External"/><Relationship Id="rId5" Type="http://schemas.openxmlformats.org/officeDocument/2006/relationships/hyperlink" Target="mailto:chdtu-cherkasy@ukr.net" TargetMode="External"/><Relationship Id="rId6" Type="http://schemas.openxmlformats.org/officeDocument/2006/relationships/hyperlink" Target="http://www.chiti.uch.net/" TargetMode="External"/><Relationship Id="rId7" Type="http://schemas.openxmlformats.org/officeDocument/2006/relationships/hyperlink" Target="mailto:vstup@udpu.edu.ua" TargetMode="External"/><Relationship Id="rId8" Type="http://schemas.openxmlformats.org/officeDocument/2006/relationships/hyperlink" Target="http://www.udau.edu.ua/" TargetMode="External"/><Relationship Id="rId9" Type="http://schemas.openxmlformats.org/officeDocument/2006/relationships/hyperlink" Target="mailto:cim@cim.uch.net" TargetMode="External"/><Relationship Id="rId10" Type="http://schemas.openxmlformats.org/officeDocument/2006/relationships/hyperlink" Target="http://www.suem.edu.ua/" TargetMode="External"/><Relationship Id="rId11" Type="http://schemas.openxmlformats.org/officeDocument/2006/relationships/hyperlink" Target="mailto:&#1089;ibs@cibs.ubs.edu.ua" TargetMode="External"/><Relationship Id="rId12" Type="http://schemas.openxmlformats.org/officeDocument/2006/relationships/hyperlink" Target="http://www.cibs.ubs.edu.ua/" TargetMode="External"/><Relationship Id="rId13" Type="http://schemas.openxmlformats.org/officeDocument/2006/relationships/hyperlink" Target="mailto:postmaster@cherkasi.e-u.in.ua" TargetMode="External"/><Relationship Id="rId14" Type="http://schemas.openxmlformats.org/officeDocument/2006/relationships/hyperlink" Target="mailto:onua-ch@yandex.ru" TargetMode="External"/><Relationship Id="rId15" Type="http://schemas.openxmlformats.org/officeDocument/2006/relationships/hyperlink" Target="mailto:akademiyach12@uch.net" TargetMode="External"/><Relationship Id="rId16" Type="http://schemas.openxmlformats.org/officeDocument/2006/relationships/hyperlink" Target="http://www.uman.e-u.in.ua/" TargetMode="External"/><Relationship Id="rId17" Type="http://schemas.openxmlformats.org/officeDocument/2006/relationships/hyperlink" Target="mailto:FRIIT_KNUTD@MAIL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30:00Z</dcterms:created>
  <dc:creator>Отдел профориентация</dc:creator>
  <dc:description/>
  <cp:keywords/>
  <dc:language>en-US</dc:language>
  <cp:lastModifiedBy>USERS</cp:lastModifiedBy>
  <dcterms:modified xsi:type="dcterms:W3CDTF">2018-03-22T10:10:00Z</dcterms:modified>
  <cp:revision>42</cp:revision>
  <dc:subject/>
  <dc:title>Вищі навчальні заклади ІІІ та IV  рівнів акредитації</dc:title>
</cp:coreProperties>
</file>