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3225" w:type="dxa"/>
        <w:jc w:val="left"/>
        <w:tblInd w:w="6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</w:tblGrid>
      <w:tr>
        <w:trPr/>
        <w:tc>
          <w:tcPr>
            <w:tcW w:w="322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Додаток 8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до наказу Черкаського ОЦЗ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ід  </w:t>
            </w:r>
            <w:r>
              <w:rPr>
                <w:color w:val="000000"/>
                <w:sz w:val="20"/>
                <w:szCs w:val="20"/>
                <w:u w:val="single"/>
                <w:lang w:val="uk-UA"/>
              </w:rPr>
              <w:t>27.09.2017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 №  </w:t>
            </w:r>
            <w:r>
              <w:rPr>
                <w:color w:val="000000"/>
                <w:sz w:val="20"/>
                <w:szCs w:val="20"/>
                <w:u w:val="single"/>
                <w:lang w:val="uk-UA"/>
              </w:rPr>
              <w:t>122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>
          <w:b/>
          <w:color w:val="000000"/>
          <w:lang w:val="uk-UA"/>
        </w:rPr>
        <w:t xml:space="preserve">Технологічна картка адміністративної послуги з скасування </w:t>
      </w:r>
      <w:r>
        <w:rPr/>
        <w:t>дозволу на застосування праці іноземців та осіб без громадянства на території України за заявою роботодавця</w:t>
      </w:r>
    </w:p>
    <w:tbl>
      <w:tblPr>
        <w:tblW w:w="10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627"/>
        <w:gridCol w:w="2270"/>
        <w:gridCol w:w="2408"/>
        <w:gridCol w:w="2545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Етапи опрацювання звернення про надання послуг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а посадова особ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труктурний підрозділ, відповідальний за етапи (дію, рішення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uk-UA"/>
              </w:rPr>
              <w:t>Строки виконання етапів                      (дії, рішення)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Реєстрація органом видачі дозволу на застосування праці іноземців та осіб без громадянства заяви та документів, які до неї додаютьс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відний документознавець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рганізаційно-інформаційної роботи та архівної справ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У день надання заяви та документів, які додаються до неї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Розгляд документів, поданих одержувачем адміністративної послуги для прийняття відповідного рішенн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відділу (у разі відсутності – провідний фахівець з питань зайнятості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рганізації надання послуг роботодавцям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У день надходження заяви про скасування дозволу на застосування праці іноземців та осіб без громадянства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ийняття рішення органом видачі дозволу на застосування праці іноземців та осіб без громадянств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органу або його заступник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рганізації надання послуг роботодавцям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Не встановлено</w:t>
            </w:r>
          </w:p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uk-UA"/>
              </w:rPr>
              <w:t xml:space="preserve">Підготовка повідомлення та витягу з наказу про прийняте рішення заявнику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відділу (у разі відсутності – провідний фахівець з питань зайнятості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дділ організації надання послуг роботодавцям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тягом 2 робочих дні з дати прийняття відповідного рішенн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ідготовка інформації про прийняте рішення  на Веб-сайт органу з видачі дозволу на застосування праці іноземців та осіб без громадянств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відділу (у разі відсутності – провідний фахівець з питань зайнятості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рганізації надання послуг роботодавцям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тягом 2 робочих днів з дати прийняття відповідного рішенн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Направлення повідомлення та витягу з наказу про прийняте рішення заявнику електронною поштою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відділу (у разі відсутності – провідний фахівець з питань зайнятості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рганізації надання послуг роботодавцям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тягом 2 робочих днів з дати прийняття відповідного рішення</w:t>
            </w:r>
          </w:p>
        </w:tc>
      </w:tr>
      <w:tr>
        <w:trPr>
          <w:trHeight w:val="216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Направлення повідомлення та витягу з наказу про прийняте рішення заявнику поштою з повідомленням про врученн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відний документознавець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рганізаційно-інформаційної роботи та архівної справ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У день надання повідомлення та витягу з наказу про прийняте рішенн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Розміщення відповідного рішення на Веб-сайті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відний документознавець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рганізаційно-інформаційної роботи та архівної справ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У день надання інформації для розміщення на Веб-сайті</w:t>
            </w:r>
          </w:p>
        </w:tc>
      </w:tr>
      <w:tr>
        <w:trPr>
          <w:trHeight w:val="1086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формлення скасування дозволу на застосування праці іноземців та осіб без громадянств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відділу (у разі відсутності – провідний фахівець з питань зайнятості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дділ організації надання послуг роботодавцям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Не встановлено</w:t>
            </w:r>
          </w:p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0:12:00Z</dcterms:created>
  <dc:creator>user</dc:creator>
  <dc:description/>
  <dc:language>en-US</dc:language>
  <cp:lastModifiedBy>SlyvaOV</cp:lastModifiedBy>
  <cp:lastPrinted>2017-09-26T08:38:00Z</cp:lastPrinted>
  <dcterms:modified xsi:type="dcterms:W3CDTF">2018-02-06T10:12:00Z</dcterms:modified>
  <cp:revision>2</cp:revision>
  <dc:subject/>
  <dc:title>додаток 4 до наказу від 21</dc:title>
</cp:coreProperties>
</file>