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Графік</w:t>
      </w:r>
    </w:p>
    <w:p>
      <w:pPr>
        <w:pStyle w:val="Heading"/>
        <w:rPr/>
      </w:pPr>
      <w:r>
        <w:rPr>
          <w:rFonts w:cs="Verdana" w:ascii="Verdana" w:hAnsi="Verdana"/>
          <w:bCs/>
          <w:sz w:val="20"/>
        </w:rPr>
        <w:t>проведення профорієнтаційних заходів в рамках акції „Випускник – 2019”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lang w:val="uk-UA"/>
        </w:rPr>
      </w:pPr>
      <w:r>
        <w:rPr>
          <w:rFonts w:cs="Verdana" w:ascii="Verdana" w:hAnsi="Verdana"/>
          <w:b/>
          <w:bCs/>
          <w:sz w:val="20"/>
          <w:lang w:val="uk-UA"/>
        </w:rPr>
      </w:r>
    </w:p>
    <w:tbl>
      <w:tblPr>
        <w:tblW w:w="1499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86"/>
        <w:gridCol w:w="3240"/>
        <w:gridCol w:w="1528"/>
        <w:gridCol w:w="3119"/>
        <w:gridCol w:w="3685"/>
      </w:tblGrid>
      <w:tr>
        <w:trPr>
          <w:trHeight w:val="510" w:hRule="atLeast"/>
          <w:cantSplit w:val="true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№</w:t>
            </w:r>
            <w:r>
              <w:rPr>
                <w:rFonts w:eastAsia="Verdana"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п/п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зва центрів зайнятості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зва захо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ата проведенн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ісце проведенн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прошуються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Городищен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консультаційний урок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ля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а акція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листунівський ЦКД Хлистунівської ОТГ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; районна рада; представники ОТГ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Хлистунівського ЦКД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рофконсультаційний урок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6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Орловец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З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ородищенська 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ЦСМ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ородищенська ЗОШ І-ІІІ ст.№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ідділ освіт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</w:rPr>
              <w:t>РЦСМ</w:t>
            </w:r>
            <w:r>
              <w:rPr>
                <w:rFonts w:cs="Verdana" w:ascii="Verdana" w:hAnsi="Verdana"/>
                <w:lang w:val="uk-UA"/>
              </w:rPr>
              <w:t>; батьки</w:t>
            </w:r>
          </w:p>
        </w:tc>
      </w:tr>
      <w:tr>
        <w:trPr>
          <w:trHeight w:val="23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інформаційний захід для працівник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РМК відділу світи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ідділ освіти</w:t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консультаційні інтерактивні заход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ородищенський економічний ліцей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Засідання клубу «Інтелектуальна тусовка» 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итальний зал РБ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Відділ освіти</w:t>
            </w:r>
            <w:r>
              <w:rPr>
                <w:rFonts w:cs="Verdana" w:ascii="Verdana" w:hAnsi="Verdana"/>
                <w:lang w:val="uk-UA"/>
              </w:rPr>
              <w:t>;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відділ культури</w:t>
            </w:r>
            <w:r>
              <w:rPr>
                <w:rFonts w:cs="Verdana" w:ascii="Verdana" w:hAnsi="Verdana"/>
                <w:lang w:val="uk-UA"/>
              </w:rPr>
              <w:t>;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35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сідання клубу «Інтелектуальна тусовка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итальний зал РБ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</w:rPr>
              <w:t>Відділ освіти</w:t>
            </w:r>
            <w:r>
              <w:rPr>
                <w:rFonts w:cs="Verdana" w:ascii="Verdana" w:hAnsi="Verdana"/>
                <w:lang w:val="uk-UA"/>
              </w:rPr>
              <w:t>;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</w:rPr>
              <w:t>відділ культури</w:t>
            </w:r>
            <w:r>
              <w:rPr>
                <w:rFonts w:cs="Verdana" w:ascii="Verdana" w:hAnsi="Verdana"/>
                <w:lang w:val="uk-UA"/>
              </w:rPr>
              <w:t>;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акці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«Відчуй себе студентом на один день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окремлений структурний підрозділ «Городищенський коледж УНУС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х класів Городищенських ЗОШ №1,2,3 ліцею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консультаційний урок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вітк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72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3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робничий цех ТОВ «Черкаський полімер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 Городищенської ЗОШ №2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НЗ «Городищенський професійний ліцей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</w:rPr>
              <w:t>Вільшанська спеціальна школа-інтернат</w:t>
            </w:r>
            <w:r>
              <w:rPr>
                <w:rFonts w:cs="Verdana" w:ascii="Verdana" w:hAnsi="Verdana"/>
                <w:lang w:val="uk-UA"/>
              </w:rPr>
              <w:t>;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РЦСМ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КВК «Ліга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ородищенська ЗОШ №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;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9-11 класів ЗОШ міста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Акція «Випускник-2019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порний навчальний заклад «Городищенська ЗОШ  І-ІІІ ст.3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випускних класів ЗОШ району, вчителі, представники відділу освіти, навчальних закладів област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Драбівська 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(семінар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такуз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(семінар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ирл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рабів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(семінар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рабів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(семінар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3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греб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рабово-Пристанційн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ехайк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рамк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27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9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жежна частина №5 МНС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Жашків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тодичний семінар з питань профорієнтаційної робо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 Жашківської ОТГ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Директори загальноосвітніх шкіл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тодичний семінар з питань профорієнтаційної робо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6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 Жашківської РДА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иректори  закладів загальної середньої осві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дання індивідуальних профорієнтаційних послуг випускникам шкі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тягом акції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Жашківська районна філі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чителі, шкільна молодь, бать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ведення психологічного тестування з метою професійного самовизначе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протягом акції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Жашківська районна філі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Класні керівники, батьки, шкільн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 «Вибір професії і ринок праці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Жашківс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Ш №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 «Сто професій – сто доріг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Жашківс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Ш №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Батьки, класні керівни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брей-ринг «Світ професій»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Жашківс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ЗСО №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Бюро безоплатної правової допомоги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 «Оберемо професію разом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ривчунец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 «Сто професій – сто доріг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ривчунец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Батьки, класні керівни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 «Вибір професії – це вибір долі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ДНЗ «Жашківський аграрно-технологічний професійний ліцей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Представник управління  у справах сім”ї , молоді та спорту; учні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 «Майбутнє у ваших руках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овогребель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 «Сто професій – сто доріг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овогребель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Батьки, класні керівни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 «Вибір професії і ринок праці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авл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Класні керівники, учн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груповий захід «Твоє майбутнє в твоїх руках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Жашківська ЗЗСО №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Класні керівники, учні</w:t>
            </w:r>
          </w:p>
        </w:tc>
      </w:tr>
      <w:tr>
        <w:trPr>
          <w:trHeight w:val="59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мунальна організація Жашківська районна централізована бібліотечна система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груповий захід  для учнівської молоді «У майбутнє з впевненістю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твин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 «Сто професій – сто доріг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твин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Батьки, класні керівники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АТ «Укрпошта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ведення відбіркового районного туру по школах Жашківської ОТГ  «Ліги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тягом акції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району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тодичний семінар з питань профорієнтаційної робо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5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 Жашківської ОТГ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иректори загальноосвітніх шкі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Звенигородська</w:t>
            </w:r>
          </w:p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\ семінар 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ЗОШ №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, відділ сім’ї та молоді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\ семінар 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ЗОШ №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, відділ сім’ї та молоді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\ семінар 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ЗОШ №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, відділ сім’ї та молоді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\ семінар 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ЗОШ №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, відділ сім’ї та молоді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\ семінар 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ЗОШ №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, відділ сім’ї та молоді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\ семінар 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ЗОШ ім. Шевченка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, відділ сім’ї та молоді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ППРК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иміщення ЦППР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, відділ сім’ї та молоді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\ семінар 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ий спортивний ліцей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, відділ сім’ї та молоді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жежна частина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, відділ сім’ї та молоді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ціональна поліці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, відділ сім’ї та молоді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сідання Клубу «Моє професійне майбутнє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8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, відділ сім’ї та молоді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сідання Клубу «Моє професійне майбутнє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, відділ сім’ї та молоді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, відділ сім’ї та молоді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</w:t>
            </w:r>
          </w:p>
        </w:tc>
      </w:tr>
      <w:tr>
        <w:trPr>
          <w:trHeight w:val="13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ЗОШ №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, відділ сім’ї та молоді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венигородська ЗОШ №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, відділ сім’ї та молод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5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Золотоніська М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луб для учнівської та студентської молоді «Живи та працюй в Україні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2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Золотоніська МФЧОЦЗ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лодіжний клуб журналістики, Служба у справах сім’</w:t>
            </w:r>
            <w:r>
              <w:rPr>
                <w:rFonts w:cs="Verdana" w:ascii="Verdana" w:hAnsi="Verdana"/>
              </w:rPr>
              <w:t>ї, молоді та спорт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о-розважальний захід у форматі «Жива бібліотека» «Ярмарка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удинок дитячої та юнацької творчості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Служба у справах сім’</w:t>
            </w:r>
            <w:r>
              <w:rPr>
                <w:rFonts w:cs="Verdana" w:ascii="Verdana" w:hAnsi="Verdana"/>
              </w:rPr>
              <w:t>ї, молоді та спорту</w:t>
            </w:r>
            <w:r>
              <w:rPr>
                <w:rFonts w:cs="Verdana" w:ascii="Verdana" w:hAnsi="Verdana"/>
                <w:lang w:val="uk-UA"/>
              </w:rPr>
              <w:t>, Золотоніська міськрайонна бібліотека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«Брейн ринг. Різноманітний світ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убнівсько-Слобід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ЗОВ ПІІ «Еконія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йськова частина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лізнична станція Золотоноша 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ФЕС УКР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правління поліції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0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ПРЧ - 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2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ентральна районна апте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 з використанням мобільного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6.02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рівська ОТГ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(урок) семінар для учнівської молод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омантів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лотоніська М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7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нтипів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робів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Золотоніська МФЧОЦЗ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лотоніська санаторна школа-інтернат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фіїв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Золотоніська МФЧОЦЗ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езробітні, що мають дітей шкільного віку</w:t>
            </w:r>
          </w:p>
        </w:tc>
      </w:tr>
      <w:tr>
        <w:trPr>
          <w:trHeight w:val="18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семінар для 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 Золотоніської РДА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едагоги Золотоніського району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7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Золотоніська МФЧОЦЗ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Черкаський національний університет ім.Богдана Хмельницького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кція «Випускник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іський будинок культури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и навчальних заклад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Кам’ян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Соната ОІЛ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2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м’янський військомат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ерезень-квітен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 w:eastAsia="en-US"/>
              </w:rPr>
              <w:t>Школи району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ерезень квітен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 w:eastAsia="en-US"/>
              </w:rPr>
            </w:pPr>
            <w:r>
              <w:rPr>
                <w:rFonts w:cs="Verdana" w:ascii="Verdana" w:hAnsi="Verdana"/>
                <w:lang w:val="uk-UA" w:eastAsia="en-US"/>
              </w:rPr>
              <w:t>Відділ освіти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ерезен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 w:eastAsia="en-US"/>
              </w:rPr>
            </w:pPr>
            <w:r>
              <w:rPr>
                <w:rFonts w:cs="Verdana" w:ascii="Verdana" w:hAnsi="Verdana"/>
                <w:lang w:eastAsia="en-US"/>
              </w:rPr>
              <w:t>Кам’янська 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і (уроки) семінари для учнівської молод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ерезень-квітен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 w:eastAsia="en-US"/>
              </w:rPr>
            </w:pPr>
            <w:r>
              <w:rPr>
                <w:rFonts w:cs="Verdana" w:ascii="Verdana" w:hAnsi="Verdana"/>
                <w:lang w:val="uk-UA" w:eastAsia="en-US"/>
              </w:rPr>
              <w:t>Школи району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460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7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Корсунь-Шевченківська РФ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есіографічна екскурсія</w:t>
            </w:r>
          </w:p>
          <w:p>
            <w:pPr>
              <w:pStyle w:val="Heading1"/>
              <w:ind w:right="-468" w:hanging="0"/>
              <w:jc w:val="center"/>
              <w:rPr>
                <w:rFonts w:ascii="Verdana" w:hAnsi="Verdana" w:cs="Verdana"/>
                <w:sz w:val="20"/>
                <w:lang w:val="uk-UA"/>
              </w:rPr>
            </w:pPr>
            <w:r>
              <w:rPr>
                <w:rFonts w:cs="Verdana" w:ascii="Verdana" w:hAnsi="Verdana"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ТОВ «</w:t>
            </w:r>
            <w:r>
              <w:rPr>
                <w:rFonts w:cs="Verdana" w:ascii="Verdana" w:hAnsi="Verdana"/>
                <w:lang w:val="uk-UA"/>
              </w:rPr>
              <w:t>Корсунь-Шевченківська швейна  фабрика»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и роботодавц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04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ТДВ "Стеблівська  бавовняна прядильно-ткацька фабрика"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3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Коріс АМ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сідання клубу для учнівської молоді «Обираючи професію- обираєш майбутнє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5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вчителі</w:t>
            </w:r>
          </w:p>
        </w:tc>
      </w:tr>
      <w:tr>
        <w:trPr>
          <w:trHeight w:val="67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9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5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інформаційний груповий захід для молоді, у тому числі учнівської</w:t>
            </w:r>
            <w:r>
              <w:rPr>
                <w:rFonts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</w:rPr>
              <w:t>"Гендер у нашому жит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7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Районн</w:t>
            </w:r>
            <w:r>
              <w:rPr>
                <w:rFonts w:cs="Verdana" w:ascii="Verdana" w:hAnsi="Verdana"/>
                <w:lang w:val="uk-UA"/>
              </w:rPr>
              <w:t>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центр соціальних служб для сім’ї, дітей та молоді</w:t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ВНЗ "Корсунь-Шевч.педагогічний коледж ім.Т.Г.Шевченка"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дміністрація та педагогічні працівники навчальних заклад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70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ДНЗ "Корсунь-Шевч.професійний ліцей"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для учнівської молоді «Моя професія-моє  майбутнє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епин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їзний профорієнтаційний захід для молод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«Десант профорієнтації-ЗРОБИ ПРОФЕСІЙНИЙ ВИБІР ПРАВИЛЬНО І ВЧАСНО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2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елищен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сідання клубу для думаючих батьків „Вибір професії поколінням ХХІ століття”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9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Ф ЧОЦЗ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працівників закладів освіти «Нові активні форми професійної орієнтації з учнівською молоддю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бутівська ОТГ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;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Вчителі</w:t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«Калейдоскоп професій»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«</w:t>
            </w:r>
            <w:r>
              <w:rPr>
                <w:rFonts w:cs="Verdana" w:ascii="Verdana" w:hAnsi="Verdana"/>
                <w:lang w:val="en-US"/>
              </w:rPr>
              <w:t>PROFI</w:t>
            </w:r>
            <w:r>
              <w:rPr>
                <w:rFonts w:cs="Verdana" w:ascii="Verdana" w:hAnsi="Verdana"/>
                <w:lang w:val="uk-UA"/>
              </w:rPr>
              <w:t>-батл «ХТО ЗВЕРХУ?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9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арбузинський НВК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1428" w:hanging="0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04.2019</w:t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8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Катеринопільська</w:t>
            </w:r>
          </w:p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uk-UA" w:eastAsia="uk-UA"/>
              </w:rPr>
            </w:pPr>
            <w:r>
              <w:rPr>
                <w:rFonts w:cs="Verdana" w:ascii="Verdana" w:hAnsi="Verdana"/>
                <w:b/>
                <w:sz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альчиків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 Пальчиківського НВК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7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теринопільська 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 Катеринопільського ліцею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теринопільська 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Учні та вчителі Катеринопільського НВК №1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Виїзна акція центру зайнятості. </w:t>
            </w:r>
            <w:bookmarkStart w:id="0" w:name="_GoBack"/>
            <w:bookmarkEnd w:id="0"/>
            <w:r>
              <w:rPr>
                <w:rFonts w:cs="Verdana" w:ascii="Verdana" w:hAnsi="Verdana"/>
                <w:lang w:val="uk-UA"/>
              </w:rPr>
              <w:t>День відкритих дверей БРЦПО у Черкаській обла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с.Мокра Калигірка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Учні, вчителі Мокрокалигірської ЗОШ;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Представники навчального закладу</w:t>
            </w:r>
          </w:p>
        </w:tc>
      </w:tr>
      <w:tr>
        <w:trPr>
          <w:trHeight w:val="28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учнівської молоді «Ігри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с.Вікнине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 Вікнинського НВК</w:t>
            </w:r>
          </w:p>
        </w:tc>
      </w:tr>
      <w:tr>
        <w:trPr>
          <w:trHeight w:val="12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семінар для працівник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8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смт. Катеринопіль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, молоді та спорту, директори шкіл району</w:t>
            </w:r>
          </w:p>
        </w:tc>
      </w:tr>
      <w:tr>
        <w:trPr>
          <w:trHeight w:val="12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Інтерактивний захід для учнівської молоді «Брейн-ринг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Ярош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 Ярошівської ЗОШ</w:t>
            </w:r>
          </w:p>
        </w:tc>
      </w:tr>
      <w:tr>
        <w:trPr>
          <w:trHeight w:val="12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 на ПАТ «Промінь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9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мт. Єрки, ПАТ«Промінь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 Єрківської ЗОШ</w:t>
            </w:r>
          </w:p>
        </w:tc>
      </w:tr>
      <w:tr>
        <w:trPr>
          <w:trHeight w:val="12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с.Новоселиц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 Новоселицької ЗОШ</w:t>
            </w:r>
          </w:p>
        </w:tc>
      </w:tr>
      <w:tr>
        <w:trPr>
          <w:trHeight w:val="12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Інтерактивний захід для учнівської молоді  «Брейн-ринг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смт.Єрки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 Єрківської ЗОШ</w:t>
            </w:r>
          </w:p>
        </w:tc>
      </w:tr>
      <w:tr>
        <w:trPr>
          <w:trHeight w:val="15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с.Кайтанівка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вчителі Кайтанівської ЗОШ</w:t>
            </w:r>
          </w:p>
        </w:tc>
      </w:tr>
      <w:tr>
        <w:trPr>
          <w:trHeight w:val="775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.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Лисян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shd w:fill="FFFFFF" w:val="clear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ояр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Verdana" w:ascii="Verdana" w:hAnsi="Verdana"/>
                <w:lang w:val="uk-UA"/>
              </w:rPr>
              <w:t>15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аплин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ужан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9.03.2019</w:t>
            </w:r>
          </w:p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іпк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убиноста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Клуб </w:t>
            </w:r>
            <w:r>
              <w:rPr>
                <w:rFonts w:cs="Verdana" w:ascii="Verdana" w:hAnsi="Verdana"/>
                <w:shd w:fill="FFFFFF" w:val="clear"/>
              </w:rPr>
              <w:t>для учнівської</w:t>
            </w:r>
          </w:p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</w:rPr>
              <w:t xml:space="preserve">молоді </w:t>
            </w:r>
            <w:r>
              <w:rPr>
                <w:rFonts w:cs="Verdana" w:ascii="Verdana" w:hAnsi="Verdana"/>
                <w:lang w:val="uk-UA"/>
              </w:rPr>
              <w:t>«В пошуках майбутньої професії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сянський НВК №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65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Клуб </w:t>
            </w:r>
            <w:r>
              <w:rPr>
                <w:rFonts w:cs="Verdana" w:ascii="Verdana" w:hAnsi="Verdana"/>
                <w:shd w:fill="FFFFFF" w:val="clear"/>
              </w:rPr>
              <w:t>для учнівської</w:t>
            </w:r>
          </w:p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</w:rPr>
              <w:t xml:space="preserve">молоді </w:t>
            </w:r>
            <w:r>
              <w:rPr>
                <w:rFonts w:cs="Verdana" w:ascii="Verdana" w:hAnsi="Verdana"/>
                <w:lang w:val="uk-UA"/>
              </w:rPr>
              <w:t>«В пошуках майбутньої професії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сянський НВК №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34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кція «Випускник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сянський НВК №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вітен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коли району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 випускників</w:t>
            </w:r>
          </w:p>
        </w:tc>
      </w:tr>
      <w:tr>
        <w:trPr>
          <w:trHeight w:val="35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ерезень-квітен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сянське відділення поліції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11 класів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исянський військовий комісаріат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Маньків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обрянська  ЗОШ №  І-ІІІ   ступенів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півська ЗОШ І-ІІ ступенів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9 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 в ОТГ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Багв’янська ЗОШ І-ІІ ступенів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9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 ТОВ «Дзензелівське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ваньківська  ЗОШ І-ІІІ ступенів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10  клас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«Брейн-ринг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6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уцька ЗОШ І-ІІІ ступенів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8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ищенецька  ЗОШ І-ІІІ ст.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асів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2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окам’янська ЗОШ І-ІІІ ступенів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кторівська ЗОШ І-ІІІ ступенів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 учнів 10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9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зензелівська ЗОШ І-ІІІ ступенів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 11 клас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анський медичний коледж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 УДСНС України в Черкаській обла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аньківська ЗОШ №1 І-ІІІ ступенів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 клас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таш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 І-ІІ ступенів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9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лодецька ЗОШ №1 І-ІІІ ступенів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-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/>
              </w:rPr>
              <w:t>Монастирищен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тодичний семінар з питань організації профорієнтаційної робо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настирищенський районний методичний кабінет Монастирищенської районної ради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методисти, директори шкіл</w:t>
            </w:r>
          </w:p>
        </w:tc>
      </w:tr>
      <w:tr>
        <w:trPr>
          <w:trHeight w:val="73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інтелектуально-ігровий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6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настирищенський ЗЗСО І-ІІІ ступенів «Ліцей «Ерудит»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</w:t>
            </w:r>
          </w:p>
        </w:tc>
      </w:tr>
      <w:tr>
        <w:trPr>
          <w:trHeight w:val="217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Опорний загальноосвітнього навчальний заклад "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а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спеціалізована школа І-ІІІ ступенів №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5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"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ої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районної ради Черкаської області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Монастирищенський ЗЗСО І-ІІІ ступенів №2  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ої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районної ради Черкаської області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</w:r>
          </w:p>
        </w:tc>
      </w:tr>
      <w:tr>
        <w:trPr>
          <w:trHeight w:val="152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 xml:space="preserve">Монастирищенська 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спеціалізована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школа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-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інтернат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І-ІІІ ступенів "Обдарованість"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ої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районної ради Черкаської області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р’єрний форум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hd w:fill="FFFFFF" w:val="clear"/>
                <w:lang w:val="uk-UA"/>
              </w:rPr>
              <w:t>Опорний загальноосвітнього навчальний заклад "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а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спеціалізована школа І-ІІІ ступенів №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5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"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ої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районної ради Черкаської області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КВЕСТ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Центральна площа м. Монастирище</w:t>
            </w:r>
          </w:p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анський відділ Головного управління Національної поліції у Черкас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мунальне видавничо-поліграфічне підприємство «Мрія» Монастирищенської РД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hd w:fill="FFFFFF" w:val="clear"/>
              </w:rPr>
              <w:t>22 Державна 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</w:rPr>
              <w:t>пожежно</w:t>
            </w:r>
            <w:r>
              <w:rPr>
                <w:rFonts w:cs="Verdana" w:ascii="Verdana" w:hAnsi="Verdana"/>
                <w:shd w:fill="FFFFFF" w:val="clear"/>
              </w:rPr>
              <w:t>-рятувальна 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</w:rPr>
              <w:t>частина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 xml:space="preserve">        </w:t>
            </w:r>
            <w:r>
              <w:rPr>
                <w:rFonts w:cs="Verdana" w:ascii="Verdana" w:hAnsi="Verdana"/>
                <w:shd w:fill="FFFFFF" w:val="clear"/>
              </w:rPr>
              <w:t>м.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</w:rPr>
              <w:t>Монастирище</w:t>
            </w:r>
          </w:p>
          <w:p>
            <w:pPr>
              <w:pStyle w:val="Normal"/>
              <w:jc w:val="center"/>
              <w:rPr>
                <w:rStyle w:val="Emphasis"/>
                <w:rFonts w:ascii="Verdana" w:hAnsi="Verdana" w:cs="Verdana"/>
                <w:bCs/>
                <w:i w:val="false"/>
                <w:i w:val="false"/>
                <w:iCs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rFonts w:ascii="Verdana" w:hAnsi="Verdana" w:cs="Verdana"/>
                <w:bCs/>
                <w:i w:val="false"/>
                <w:i w:val="false"/>
                <w:iCs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rFonts w:ascii="Verdana" w:hAnsi="Verdana" w:cs="Verdana"/>
                <w:bCs/>
                <w:i w:val="false"/>
                <w:i w:val="false"/>
                <w:iCs w:val="fals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rFonts w:ascii="Verdana" w:hAnsi="Verdana" w:cs="Verdana"/>
                <w:bCs/>
                <w:i w:val="false"/>
                <w:i w:val="false"/>
                <w:iCs w:val="false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ФГ «Золота Ягода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Монастирищенського ЗЗСО І-ІІІ ступенів «Ліцей «Ерудит», батьки,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Учні 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ої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спеціалізованої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школи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-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інтернату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І-ІІІ ступенів "Обдарованість"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ої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районної ради Черкаської області,</w:t>
            </w:r>
            <w:r>
              <w:rPr>
                <w:rFonts w:cs="Verdana" w:ascii="Verdana" w:hAnsi="Verdana"/>
                <w:lang w:val="uk-UA"/>
              </w:rPr>
              <w:t xml:space="preserve"> батьки,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Учні 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Опорного загальноосвітнього навчальний заклад "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а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спеціалізована школа І-ІІІ ступенів №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5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"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ої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 xml:space="preserve">районної ради Черкаської області, </w:t>
            </w:r>
            <w:r>
              <w:rPr>
                <w:rFonts w:cs="Verdana" w:ascii="Verdana" w:hAnsi="Verdana"/>
                <w:lang w:val="uk-UA"/>
              </w:rPr>
              <w:t>батьки,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Монастирищенський ЗЗСО І-ІІІ ступенів №2  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ої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районної ради Черкаської област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bCs/>
                <w:highlight w:val="yellow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bCs/>
                <w:highlight w:val="yellow"/>
                <w:shd w:fill="FFFFFF" w:val="clear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4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9.04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настирищенський ЗЗСО І-ІІІ ступенів «Ліцей «Ерудит»</w:t>
            </w:r>
          </w:p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hd w:fill="FFFFFF" w:val="clear"/>
                <w:lang w:val="uk-UA"/>
              </w:rPr>
              <w:t>Опорний загальноосвітнього навчальний заклад "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а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спеціалізована школа І-ІІІ ступенів №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5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"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ої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районної ради Черкаської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алаїдівський ЗЗСО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пуднянський ЗЗСО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арнівський ЗЗСО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чкуринський ЗЗСО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Style w:val="Emphasis"/>
                <w:rFonts w:ascii="Verdana" w:hAnsi="Verdana" w:cs="Verdana"/>
                <w:bCs/>
                <w:i w:val="false"/>
                <w:i w:val="false"/>
                <w:iCs w:val="false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Монастирищенський ЗЗСО І-ІІІ ступенів №2  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ої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 xml:space="preserve">  районної ради Черкаської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 xml:space="preserve">Монастирищенська 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спеціалізована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школа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-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інтернат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І-ІІІ ступенів "Обдарованість"</w:t>
            </w:r>
            <w:r>
              <w:rPr>
                <w:rStyle w:val="Emphasis"/>
                <w:rFonts w:cs="Verdana" w:ascii="Verdana" w:hAnsi="Verdana"/>
                <w:bCs/>
                <w:i w:val="false"/>
                <w:iCs w:val="false"/>
                <w:shd w:fill="FFFFFF" w:val="clear"/>
                <w:lang w:val="uk-UA"/>
              </w:rPr>
              <w:t>Монастирищенської</w:t>
            </w:r>
            <w:r>
              <w:rPr>
                <w:rFonts w:cs="Verdana" w:ascii="Verdana" w:hAnsi="Verdana"/>
                <w:shd w:fill="FFFFFF" w:val="clear"/>
              </w:rPr>
              <w:t> </w:t>
            </w:r>
            <w:r>
              <w:rPr>
                <w:rFonts w:cs="Verdana" w:ascii="Verdana" w:hAnsi="Verdana"/>
                <w:shd w:fill="FFFFFF" w:val="clear"/>
                <w:lang w:val="uk-UA"/>
              </w:rPr>
              <w:t>районної ради Черкаської області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батьки,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луб «Орієнтир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настиришенська 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батьки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настирищенський ЗЗСО І-ІІІ ступенів «Ліцей «Ерудит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батьки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Тальнів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кол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іс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Arial" w:ascii="Verdana" w:hAnsi="Verdana"/>
                <w:lang w:val="uk-UA"/>
              </w:rPr>
              <w:t>Мошур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lang w:val="uk-UA"/>
              </w:rPr>
            </w:pPr>
            <w:r>
              <w:rPr>
                <w:rFonts w:cs="Arial" w:ascii="Verdana" w:hAnsi="Verdana"/>
                <w:lang w:val="uk-UA"/>
              </w:rPr>
              <w:t>Онопріїв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lang w:val="uk-UA"/>
              </w:rPr>
            </w:pPr>
            <w:r>
              <w:rPr>
                <w:rFonts w:cs="Arial" w:ascii="Verdana" w:hAnsi="Verdana"/>
                <w:lang w:val="uk-UA"/>
              </w:rPr>
              <w:t>Кобриновогребель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альнівський НВК «загальноосвітня школа №1-гімназія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сідання клуб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0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еленьк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Засідання клуб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1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шнопіль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6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світян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ілашк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егедзин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4.2018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либочків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6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ФОП Горбач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рсун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Arial" w:ascii="Verdana" w:hAnsi="Verdana"/>
                <w:lang w:val="uk-UA"/>
              </w:rPr>
              <w:t>Тальнівська ЗОШ №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оманівський 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19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04.2018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альянк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альнівська ЗОШ №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РК «Влад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7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textAlignment w:val="baseline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вітен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району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вчальні заклади, відділ освіти Тальнівської РДА, відділ освіти, молоді та спорту ТМР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ман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сідання клубу «Крок вперед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алан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ЗОШ, педагог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ородец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кладачі Уманського педагогічного коледжу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випускних класів, батьки, вчителі</w:t>
            </w:r>
          </w:p>
        </w:tc>
      </w:tr>
      <w:tr>
        <w:trPr>
          <w:trHeight w:val="60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НЗ "Уманський професійний ліцей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району, батьки, педагоги, представники навчального заклад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7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ван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, педагог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9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анський педагогічний коледж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району, батьки, педагоги, представники навчального заклад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2.04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НЗ "Уманський професійний аграрний ліцей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району, батьки, педагоги, представники навчального заклад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митрушків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ЗОШ, педагог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4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Style w:val="Applestylespan"/>
                <w:rFonts w:cs="Verdana" w:ascii="Verdana" w:hAnsi="Verdana"/>
                <w:shd w:fill="FFFFFF" w:val="clear"/>
                <w:lang w:val="uk-UA"/>
              </w:rPr>
              <w:t>УДПУ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району, батьки, педагоги, представники навчального заклад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8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АгроВіт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та педагоги Бабанська ЗОШ, представники підприємства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кція «Випускник-2019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НУС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району, батьки, педагоги, відділ освіти,представники навчальних  заклад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Ладижин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ЗОШ, педагог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сідання клубу «Крок вперед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ушк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ЗОШ, педагоги,представники НЗ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3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ФОП Дронь В.В. кондитерське виробництво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308" w:right="-189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Гереженівської ЗОШ, педагоги, представники кондитерського виробництва</w:t>
            </w:r>
          </w:p>
          <w:p>
            <w:pPr>
              <w:pStyle w:val="Normal"/>
              <w:ind w:left="-308" w:right="-189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Уманської РФ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анська районна філі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району, батьки, педагог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Христинів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сідання клубу «Професійний орієнтир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ристинівська спеціалізована школа № 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, учителі, представникирайонного військового комісаріату, підприємств залізниці</w:t>
            </w:r>
          </w:p>
        </w:tc>
      </w:tr>
      <w:tr>
        <w:trPr>
          <w:trHeight w:val="51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л засідань Христинівської РФ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атьки учнів загальноосвітніх закладів</w:t>
            </w:r>
          </w:p>
        </w:tc>
      </w:tr>
      <w:tr>
        <w:trPr>
          <w:trHeight w:val="74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ристинівська спеціалізована школа І-ІІІ ст. №1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інформаційний семінар для 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5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ідділ освіти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ацівники закладів освіти, відділу освіти</w:t>
            </w:r>
          </w:p>
        </w:tc>
      </w:tr>
      <w:tr>
        <w:trPr>
          <w:trHeight w:val="582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л засідань Христинівської РФ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інформаційний груповий захід для молоді, у тому числі учнівської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ристинівська РФ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, учителі, відділ освіти, навчальні заклади</w:t>
            </w:r>
          </w:p>
        </w:tc>
      </w:tr>
      <w:tr>
        <w:trPr>
          <w:trHeight w:val="49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3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ристинівський РСТК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.04.2019</w:t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ерхняцька школа-ліцей №1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правління національної поліції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, учителі, роботодавці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9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П Хутірець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ійськова частина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орієнтаційний урок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hd w:fill="FFFFFF" w:val="clear"/>
              </w:rPr>
              <w:t>Малосевастянівська ЗОШ І-ІІІ ст.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, учителі, відділ освіти</w:t>
            </w:r>
          </w:p>
        </w:tc>
      </w:tr>
      <w:tr>
        <w:trPr>
          <w:trHeight w:val="45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</w:rPr>
              <w:t>Верхняцька ЗОШ І-ІІІ ст. №2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04.2019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ерхняцька школа-ліцей №1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04.2019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ристинівська ЗОШ І-ІІІ ст.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есняна сесія наукової школи Христинівщин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</w:rPr>
              <w:t>Верхняцька школа-ліцей №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, учителі, відділ освіти, навчальні заклад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Інтерактивний захід для молоді «Калейдоскоп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5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Христинівська спеціалізована школа І-ІІІ ст. №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, учителі, відділ освіти, центр соціальних служб для сім’ї, відділ у справах сім’ї, молоді та спорт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ідбіркова гра в рамках проекту «Ліга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Христинівська спеціалізована школа І-ІІІ ст. №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, учителі, відділ освіти, центр соціальних служб для сім’ї, відділ у справах сім’ї, молоді та спорту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Черка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каська районна філія Черкаського обласного центру зайнятості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шкіл Черкаського району, вчителі, соціальні педагог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59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30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каський політехнічний технікум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шкіл Черкаського району, вчителі, соціальні педагог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9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Черкаське вище професійне училище будівельних технологій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06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13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15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8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20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20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10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12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15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17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24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26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9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удищен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удяк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фії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шн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видівоц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агун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агун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убії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убільц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елепу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ергун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Яснозір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рдинський НВК "ДНЗ - ЗОШ І - ІІІ ступенів"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йбуз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шкіл Черкаського району, вчителі, соціальні педагог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64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їзна акція центру зайнятості "Брейн ринг"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11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. Червона Слобод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вонослобідська ЗОШ І-ІІІ ступенів №2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шкіл Черкаського району, вчителі, соціальні педагог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08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. Мошн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шн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0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22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. Худя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удяк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Інтерактив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29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01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5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05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Чорнявський НВК "ДНЗ - ЗОШ І - ІІІ ступенів"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. Кумей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умейк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ілозір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ілозір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 ступенів № 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шкіл Черкаського району, вчителі, соціальні педагог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інформаційний семінар для 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27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 Черкаси в приміщенні Черкаської районної державної адміністрації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ацівники закладів освіти Черкаського району</w:t>
            </w:r>
          </w:p>
        </w:tc>
      </w:tr>
      <w:tr>
        <w:trPr>
          <w:trHeight w:val="60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0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агун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ОШ І-ІІІ ступе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 учнів шкіл Черкаського району</w:t>
            </w:r>
          </w:p>
        </w:tc>
      </w:tr>
      <w:tr>
        <w:trPr>
          <w:trHeight w:val="58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15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ошнівськ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І-ІІІ ступенів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7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"Черкасихліб ЛТД"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шкіл Черкаського району, вчителі, соціальні педагоги</w:t>
            </w:r>
          </w:p>
        </w:tc>
      </w:tr>
      <w:tr>
        <w:trPr>
          <w:trHeight w:val="1294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ДП</w:t>
            </w:r>
            <w:r>
              <w:rPr>
                <w:rFonts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</w:rPr>
              <w:t>"АВТОСКЛАДАЛЬНИЙ ЗАВОД №2" ПУБЛІЧНОГО АКЦІОНЕРНОГО ТОВА</w:t>
            </w:r>
            <w:r>
              <w:rPr>
                <w:rFonts w:cs="Verdana" w:ascii="Verdana" w:hAnsi="Verdana"/>
                <w:lang w:val="uk-UA"/>
              </w:rPr>
              <w:t>-</w:t>
            </w:r>
            <w:r>
              <w:rPr>
                <w:rFonts w:cs="Verdana" w:ascii="Verdana" w:hAnsi="Verdana"/>
              </w:rPr>
              <w:t>РИСТВА"АК</w:t>
            </w:r>
            <w:r>
              <w:rPr>
                <w:rFonts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</w:rPr>
              <w:t>"БОГДАН МОТОРС"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Чигирин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Презентація навчального закладу (онлайн-семінар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игиринська ЗОШ І-ІІІ ст. №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еркаський бізнес-коледж, 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Профінформаційний груповий захід для молоді, у тому числі учнівської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ацівська ЗОШ І- ІІІ ст.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 служби у справах дітей Чигиринської районної державної адміністрації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игиринський районний суд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редставники організації;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тецівський НВК І-ІІІ ст.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 служби у справах дітей Чигиринської районної державної адміністрації,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 Чигиринського районного центру соціальних служб для сім’ї,  дітей та молоді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imes New Roman CYR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Презентація навчального закладу (онлайн-семінар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игиринський НВК №2 І-ІІІ ст.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7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ідділ освіти Чигиринської РДА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ацівники відділу освіти Чигиринської райдержадміністрації, заступники директорів з навчально-виховної роботи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Times New Roman CYR" w:ascii="Verdana" w:hAnsi="Verdana"/>
                <w:lang w:val="uk-U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2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ершацька ЗОШ І-ІІІ ст.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 Чигиринського районного центру соціальних служб для сім’ї,  дітей та молоді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игиринський НВК №3 І-ІІІст.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батьки</w:t>
            </w:r>
          </w:p>
        </w:tc>
      </w:tr>
      <w:tr>
        <w:trPr>
          <w:trHeight w:val="264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тецівський  НВК І-ІІІст.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9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ДРІММ ТЕКС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чителі, учні, бать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відбіркові ігри в рамках проекту «Ліга професій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дведівська ЗОШ І-ІІІ ст.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и відділу освіти Чигиринської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РДА, вчителі, учні, бать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Arial" w:ascii="Verdana" w:hAnsi="Verdana"/>
                <w:shd w:fill="FFFFFF" w:val="clear"/>
              </w:rPr>
              <w:t>Засідання клубу (цикл занять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3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игиринська 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чителі, учні, студенти, бать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игиринська 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Вчителі, учні, бать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відбіркові ігри в рамках проекту «Ліга професій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ацівська ЗОШ І-ІІІ ст.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и відділу освіти Чигиринської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РДА, вчителі, учні, бать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shd w:fill="FFFFFF" w:val="clear"/>
              </w:rPr>
              <w:t>Акція "Випускник"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л засідань Чигиринської РДА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и навчальних закладів,учні, батьки, вчителі.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и Чигиринського районного центру соціальних служб для сім’ї,  дітей та молоді, служби у справах дітей Чигиринської РДА , відділу освіти Чигиринської РДА</w:t>
            </w:r>
          </w:p>
        </w:tc>
      </w:tr>
      <w:tr>
        <w:trPr>
          <w:trHeight w:val="7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Виїзна</w:t>
            </w:r>
            <w:r>
              <w:rPr>
                <w:rFonts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</w:rPr>
              <w:t>акція центру зайнятості</w:t>
            </w:r>
            <w:r>
              <w:rPr>
                <w:rFonts w:cs="Verdana" w:ascii="Verdana" w:hAnsi="Verdana"/>
                <w:lang w:val="uk-UA"/>
              </w:rPr>
              <w:t xml:space="preserve"> з використанням МЦЗ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. Чигирин (Центральна площа)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и відділу освіти Чигиринської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ДА, вчителі, учні , батьки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відбіркові ігри в рамках проекту «Ліга професій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игиринська ЗОШ І-ІІІ ст. №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батьки</w:t>
            </w:r>
          </w:p>
        </w:tc>
      </w:tr>
      <w:tr>
        <w:trPr>
          <w:trHeight w:val="28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9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НЗ ЧРЦ первинної медико-санітарної допомоги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чителі, учні , бать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Чорнобаїв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(урок) семінар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Щосереди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en-US"/>
              </w:rPr>
              <w:t>щ</w:t>
            </w:r>
            <w:r>
              <w:rPr>
                <w:rFonts w:cs="Verdana" w:ascii="Verdana" w:hAnsi="Verdana"/>
                <w:lang w:val="uk-UA"/>
              </w:rPr>
              <w:t>оп</w:t>
            </w:r>
            <w:r>
              <w:rPr>
                <w:rFonts w:cs="Verdana" w:ascii="Verdana" w:hAnsi="Verdana"/>
                <w:lang w:val="en-US"/>
              </w:rPr>
              <w:t>’</w:t>
            </w:r>
            <w:r>
              <w:rPr>
                <w:rFonts w:cs="Verdana" w:ascii="Verdana" w:hAnsi="Verdana"/>
                <w:lang w:val="uk-UA"/>
              </w:rPr>
              <w:t>ятниці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коли району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Чорнобаївська районна філія (відвідування шкіл та проведення заходів он-лайн)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8,9,10,11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Чорнобаївської районної філії Черкаського обласного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20.03.2019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26.04.2019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обаївська районна філія Черкаського обласного центру зайнятості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Чорнобаївський районний</w:t>
            </w:r>
            <w:r>
              <w:rPr>
                <w:rFonts w:cs="Verdana" w:ascii="Verdana" w:hAnsi="Verdana"/>
              </w:rPr>
              <w:t xml:space="preserve"> центр соціальних служб для сім’ї, дітей та молоді</w:t>
            </w:r>
          </w:p>
        </w:tc>
      </w:tr>
      <w:tr>
        <w:trPr>
          <w:trHeight w:val="105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 (в тому числі  виїзний захід для молоді в ОТГ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22.03.2019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12.04.2019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ркліївська ЗОШ,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льниківський НВК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навчальні заклади Іркліївської ОТГ)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Відділ “Чорнобаївське бюро правової допо-моги” Золотоніський місцевий центр з надання безоплатної вторинної правової допомоги, районний сектор Управління ДСНС України у Черкаській області</w:t>
            </w:r>
          </w:p>
        </w:tc>
      </w:tr>
      <w:tr>
        <w:trPr>
          <w:trHeight w:val="76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5.04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огодухівський  НВК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обаївска школа №2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 w:eastAsia="uk-UA"/>
              </w:rPr>
            </w:pPr>
            <w:r>
              <w:rPr>
                <w:rFonts w:cs="Verdana" w:ascii="Verdana" w:hAnsi="Verdana"/>
                <w:lang w:val="uk-UA" w:eastAsia="uk-UA"/>
              </w:rPr>
              <w:t>Профінформаційний семінар для працівників закладів осві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 w:eastAsia="uk-UA"/>
              </w:rPr>
            </w:pPr>
            <w:r>
              <w:rPr>
                <w:rFonts w:cs="Verdana" w:ascii="Verdana" w:hAnsi="Verdana"/>
                <w:lang w:val="uk-UA" w:eastAsia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обаївська ЗОШ №2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едагогічний колектив школ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ерезень, квітен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обаївський районний відділ освіти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иректори шкіл району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22.03.2019 </w:t>
            </w:r>
          </w:p>
          <w:p>
            <w:pPr>
              <w:pStyle w:val="Normal"/>
              <w:ind w:firstLine="708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НЗ Іркліївський професійний аграрний ліцей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обаївська ЗОШ № 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батьки, педагогічний колекти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ведення індивідуальних профконсультацій з вико- ристанням комп’ютерного тестуванн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Щотиж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середа-четвер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обаївська районна філія Черкаського обласного центру зайнятості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Аптека  «Ваше здоров’я»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4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ПП </w:t>
            </w: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  <w:lang w:val="uk-UA"/>
              </w:rPr>
              <w:t>Імперіал плюс</w:t>
            </w:r>
            <w:r>
              <w:rPr>
                <w:rFonts w:cs="Verdana" w:ascii="Verdana" w:hAnsi="Verdana"/>
              </w:rPr>
              <w:t>”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9.03.2019</w:t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обаївська гімназі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 учн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-х класів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обаївська ЗОШ №1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Батьки учнів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—х та10-х класів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highlight w:val="yellow"/>
                <w:lang w:val="uk-UA"/>
              </w:rPr>
            </w:pPr>
            <w:r>
              <w:rPr>
                <w:rFonts w:cs="Verdana" w:ascii="Verdana" w:hAnsi="Verdana"/>
                <w:i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обаївська ЗОШ №1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 (</w:t>
            </w: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  <w:lang w:val="uk-UA"/>
              </w:rPr>
              <w:t>Я обираю професію</w:t>
            </w:r>
            <w:r>
              <w:rPr>
                <w:rFonts w:cs="Verdana" w:ascii="Verdana" w:hAnsi="Verdana"/>
              </w:rPr>
              <w:t>”</w:t>
            </w:r>
            <w:r>
              <w:rPr>
                <w:rFonts w:cs="Verdana" w:ascii="Verdana" w:hAnsi="Verdana"/>
                <w:lang w:val="uk-UA"/>
              </w:rPr>
              <w:t>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вітен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обаївська ЗОШ №2, Чорнобаївська гімназі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Чорнобаївська районна бібліотека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Шполянська 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луб для шкільної молоді «Шлях до майбутньої професії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5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Шполянська</w:t>
            </w:r>
            <w:r>
              <w:rPr>
                <w:rFonts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</w:rPr>
              <w:t>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та 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орієнтаційний урок «Перед вибором  майбутньої професії»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НВК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та 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8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Шполянська</w:t>
            </w:r>
            <w:r>
              <w:rPr>
                <w:rFonts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</w:rPr>
              <w:t>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 з числа безробітних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орієнтаційний урок „Світ професій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1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3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ОШ №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та 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АТ "Шполянський завод продтоварів"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Учні</w:t>
            </w:r>
            <w:r>
              <w:rPr>
                <w:rFonts w:cs="Verdana" w:ascii="Verdana" w:hAnsi="Verdana"/>
                <w:lang w:val="uk-UA"/>
              </w:rPr>
              <w:t>,</w:t>
            </w:r>
            <w:r>
              <w:rPr>
                <w:rFonts w:cs="Verdana" w:ascii="Verdana" w:hAnsi="Verdana"/>
              </w:rPr>
              <w:t xml:space="preserve"> вчителі</w:t>
            </w:r>
            <w:r>
              <w:rPr>
                <w:rFonts w:cs="Verdana" w:ascii="Verdana" w:hAnsi="Verdana"/>
                <w:lang w:val="uk-UA"/>
              </w:rPr>
              <w:t>, роботодавц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інформаційний семінар для 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ідділ освіти Шполянської ОТГ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ацівники закладів освіти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орієнтаційний урок «Обери свою професію»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ВК №2-ліцей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та 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луб для шкільної молоді «Шлях до майбутньої професії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0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Шполянська</w:t>
            </w:r>
            <w:r>
              <w:rPr>
                <w:rFonts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</w:rPr>
              <w:t>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та 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орієнтаційний урок «Перед вибором  майбутньої професії»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1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ОШ №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та 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Інтерактивний захід для молоді</w:t>
            </w:r>
            <w:r>
              <w:rPr>
                <w:rFonts w:cs="Verdana" w:ascii="Verdana" w:hAnsi="Verdana"/>
                <w:lang w:val="uk-UA"/>
              </w:rPr>
              <w:t xml:space="preserve"> «Калейдоскоп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18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ВК №3-гімназі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Учні</w:t>
            </w:r>
            <w:r>
              <w:rPr>
                <w:rFonts w:cs="Verdana" w:ascii="Verdana" w:hAnsi="Verdana"/>
                <w:lang w:val="uk-UA"/>
              </w:rPr>
              <w:t>,</w:t>
            </w:r>
            <w:r>
              <w:rPr>
                <w:rFonts w:cs="Verdana" w:ascii="Verdana" w:hAnsi="Verdana"/>
              </w:rPr>
              <w:t xml:space="preserve"> вчителі</w:t>
            </w:r>
            <w:r>
              <w:rPr>
                <w:rFonts w:cs="Verdana" w:ascii="Verdana" w:hAnsi="Verdana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</w:t>
            </w:r>
            <w:r>
              <w:rPr>
                <w:rFonts w:cs="Verdana" w:ascii="Verdana" w:hAnsi="Verdana"/>
              </w:rPr>
              <w:t>редставники відділу освіти</w:t>
            </w:r>
            <w:r>
              <w:rPr>
                <w:rFonts w:cs="Verdana" w:ascii="Verdana" w:hAnsi="Verdana"/>
                <w:lang w:val="uk-UA"/>
              </w:rPr>
              <w:t xml:space="preserve"> Шполянського ОТГ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їзна акція в ОТГ з використанням МЦПО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18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ВК №3-гімназі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та 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орієнтаційний урок «Обери свою професію»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1</w:t>
            </w:r>
            <w:r>
              <w:rPr>
                <w:rFonts w:cs="Verdana" w:ascii="Verdana" w:hAnsi="Verdana"/>
                <w:lang w:val="uk-UA"/>
              </w:rPr>
              <w:t>9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ВК №3-гімназі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чні та вчителі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22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cs="Verdana" w:ascii="Verdana" w:hAnsi="Verdana"/>
                <w:lang w:val="uk-UA"/>
              </w:rPr>
              <w:t>04</w:t>
            </w:r>
            <w:r>
              <w:rPr>
                <w:rFonts w:cs="Verdana" w:ascii="Verdana" w:hAnsi="Verdana"/>
              </w:rPr>
              <w:t>.201</w:t>
            </w:r>
            <w:r>
              <w:rPr>
                <w:rFonts w:cs="Verdana" w:ascii="Verdana" w:hAnsi="Verdana"/>
                <w:lang w:val="uk-UA"/>
              </w:rPr>
              <w:t>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Шполянська</w:t>
            </w:r>
            <w:r>
              <w:rPr>
                <w:rFonts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</w:rPr>
              <w:t>РФ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 з числа безробітних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Шполянський районний краєзнавчий музе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Учні</w:t>
            </w:r>
            <w:r>
              <w:rPr>
                <w:rFonts w:cs="Verdana" w:ascii="Verdana" w:hAnsi="Verdana"/>
                <w:lang w:val="uk-UA"/>
              </w:rPr>
              <w:t>,</w:t>
            </w:r>
            <w:r>
              <w:rPr>
                <w:rFonts w:cs="Verdana" w:ascii="Verdana" w:hAnsi="Verdana"/>
              </w:rPr>
              <w:t xml:space="preserve"> вчителі</w:t>
            </w:r>
            <w:r>
              <w:rPr>
                <w:rFonts w:cs="Verdana" w:ascii="Verdana" w:hAnsi="Verdana"/>
                <w:lang w:val="uk-UA"/>
              </w:rPr>
              <w:t>, працівники музею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Ватутінська М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Гален-1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оботодавець, представники робітничих професій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професії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1.03.2019 14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К, турагенці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ки творчих професій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День відкритих дверей ЦЗ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МФ ЧОЦЗ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зентація професії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3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НЗ №8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етодист, вихователь, сестра медична, кухар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10.04.2019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Райффайзен Банк АВАЛЬ 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9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иватбанк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8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СССДМ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Канівська МР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учнівської молоді (КВЕСТ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5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гімназі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Інтерактивний захід для молод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 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 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222222"/>
              </w:rPr>
              <w:t>Профорієнтаційний (урок) семінар для учнівської молоді</w:t>
            </w:r>
            <w:r>
              <w:rPr>
                <w:rFonts w:cs="Verdana" w:ascii="Verdana" w:hAnsi="Verdana"/>
                <w:color w:val="222222"/>
                <w:lang w:val="uk-U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(КВЕСТ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ентр зайнятості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Засідання клубу для учнівської молоді "</w:t>
            </w:r>
            <w:r>
              <w:rPr>
                <w:rFonts w:cs="Verdana" w:ascii="Verdana" w:hAnsi="Verdana"/>
                <w:lang w:val="en-US"/>
              </w:rPr>
              <w:t>PRO</w:t>
            </w:r>
            <w:r>
              <w:rPr>
                <w:rFonts w:cs="Verdana" w:ascii="Verdana" w:hAnsi="Verdana"/>
              </w:rPr>
              <w:t>-</w:t>
            </w:r>
            <w:r>
              <w:rPr>
                <w:rFonts w:cs="Verdana" w:ascii="Verdana" w:hAnsi="Verdana"/>
                <w:lang w:val="uk-UA"/>
              </w:rPr>
              <w:t>професії"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 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Професіографічна екскурсія</w:t>
            </w:r>
            <w:r>
              <w:rPr>
                <w:rFonts w:cs="Verdana" w:ascii="Verdana" w:hAnsi="Verdana"/>
                <w:lang w:val="uk-UA"/>
              </w:rPr>
              <w:t xml:space="preserve"> (КВЕСТ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ий міськрайонний суд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ий міськрайонний суд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Інтерактивний захід для молоді </w:t>
            </w:r>
            <w:r>
              <w:rPr>
                <w:rFonts w:cs="Verdana" w:ascii="Verdana" w:hAnsi="Verdana"/>
                <w:lang w:val="uk-UA"/>
              </w:rPr>
              <w:t>"Калейдоскоп професій"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2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санаторна школа-інтернат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2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санаторна школа-інтернат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світян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color w:val="222222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4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тепанецький опорний ліцей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04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тепанецький опорний ліцей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світян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9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"Канівський механічний завод"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"Канівський механічний завод"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color w:val="222222"/>
              </w:rPr>
              <w:t>Виїзний профорієнтацій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8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аганчан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4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222222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18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аганчанська ЗОШ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Канівська філія вищого навчального закладу „Східноєвропейський університет економіки і менеджменту”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Канівська філія вищого навчального закладу „Східноєвропейський університет економіки і менеджменту”</w:t>
            </w:r>
            <w:r>
              <w:rPr>
                <w:rFonts w:cs="Verdana" w:ascii="Verdana" w:hAnsi="Verdana"/>
                <w:lang w:val="uk-UA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29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Засідання клубу для учнівської молоді "</w:t>
            </w:r>
            <w:r>
              <w:rPr>
                <w:rFonts w:cs="Verdana" w:ascii="Verdana" w:hAnsi="Verdana"/>
                <w:lang w:val="en-US"/>
              </w:rPr>
              <w:t>PRO</w:t>
            </w:r>
            <w:r>
              <w:rPr>
                <w:rFonts w:cs="Verdana" w:ascii="Verdana" w:hAnsi="Verdana"/>
              </w:rPr>
              <w:t>-</w:t>
            </w:r>
            <w:r>
              <w:rPr>
                <w:rFonts w:cs="Verdana" w:ascii="Verdana" w:hAnsi="Verdana"/>
                <w:lang w:val="uk-UA"/>
              </w:rPr>
              <w:t>професії"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 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ата уточнюється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нівська ЗОШ № 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атьки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Смілянський МРЦЗ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 xml:space="preserve">06.03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ЗОШ № 1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9Б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 в рамках КВЕСТ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1</w:t>
            </w:r>
            <w:r>
              <w:rPr>
                <w:rFonts w:cs="Verdana" w:ascii="Verdana" w:hAnsi="Verdana"/>
                <w:color w:val="000000"/>
                <w:lang w:val="uk-UA"/>
              </w:rPr>
              <w:t>3</w:t>
            </w:r>
            <w:r>
              <w:rPr>
                <w:rFonts w:cs="Verdana" w:ascii="Verdana" w:hAnsi="Verdana"/>
                <w:color w:val="000000"/>
              </w:rPr>
              <w:t xml:space="preserve">.03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ОШ № 1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8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З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 xml:space="preserve">14.03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СМРЦЗ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НВК "Ліцей-загальноосвітня школа І-ІІІ ступенів "Лідер"; учні 10 класів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 в рамках КВЕСТ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19.03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ОШ № 1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8 кл.; ВП " Шевченківська дирекція залізничних перевезень "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20.03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НВК «Загальноосвітня школа І ступеня – гімназія ім.В.Т.Сенатора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10А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кція «Випускник» - презентація навчальних заклад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 xml:space="preserve">21.03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СМРЦЗ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>Учні 8-11 кл. шкіл міста - категорійні діти: сироти, напівсироти, під опікою, інваліди;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>Навчальні заклади м.Сміла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2</w:t>
            </w:r>
            <w:r>
              <w:rPr>
                <w:rFonts w:cs="Verdana" w:ascii="Verdana" w:hAnsi="Verdana"/>
                <w:color w:val="000000"/>
                <w:lang w:val="uk-UA"/>
              </w:rPr>
              <w:t>2</w:t>
            </w:r>
            <w:r>
              <w:rPr>
                <w:rFonts w:cs="Verdana" w:ascii="Verdana" w:hAnsi="Verdana"/>
                <w:color w:val="000000"/>
              </w:rPr>
              <w:t xml:space="preserve">.03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ЗОШ № 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Батьки учнів 11 класі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 xml:space="preserve">03.04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ЗОШ № 1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 xml:space="preserve">Учні </w:t>
            </w:r>
            <w:r>
              <w:rPr>
                <w:rFonts w:cs="Verdana" w:ascii="Verdana" w:hAnsi="Verdana"/>
                <w:color w:val="000000"/>
              </w:rPr>
              <w:t>10 кл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 xml:space="preserve">04.04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ЗОШ № 1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 xml:space="preserve">Учні </w:t>
            </w:r>
            <w:r>
              <w:rPr>
                <w:rFonts w:cs="Verdana" w:ascii="Verdana" w:hAnsi="Verdana"/>
                <w:color w:val="000000"/>
              </w:rPr>
              <w:t>10 кл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ий профорієнтаційний захід для молод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8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стянтинівська ЗОШ І-ІІІ ст.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9-11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 в рамках КВЕСТ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>09</w:t>
            </w:r>
            <w:r>
              <w:rPr>
                <w:rFonts w:cs="Verdana" w:ascii="Verdana" w:hAnsi="Verdana"/>
                <w:color w:val="000000"/>
              </w:rPr>
              <w:t xml:space="preserve">.04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ЗОШ № </w:t>
            </w:r>
            <w:r>
              <w:rPr>
                <w:rFonts w:cs="Verdana" w:ascii="Verdana" w:hAnsi="Verdana"/>
                <w:lang w:val="uk-UA"/>
              </w:rPr>
              <w:t>13</w:t>
            </w:r>
            <w:r>
              <w:rPr>
                <w:rFonts w:cs="Verdana" w:ascii="Verdana" w:hAnsi="Verdana"/>
              </w:rPr>
              <w:t xml:space="preserve"> кл.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>Учні 8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10.04.201</w:t>
            </w:r>
            <w:r>
              <w:rPr>
                <w:rFonts w:cs="Verdana" w:ascii="Verdana" w:hAnsi="Verdana"/>
                <w:color w:val="000000"/>
                <w:lang w:val="uk-UA"/>
              </w:rPr>
              <w:t>9</w:t>
            </w:r>
            <w:r>
              <w:rPr>
                <w:rFonts w:cs="Verdana" w:ascii="Verdana" w:hAnsi="Verdana"/>
                <w:color w:val="000000"/>
              </w:rPr>
              <w:t xml:space="preserve">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ЗОШ № 7.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чні</w:t>
            </w:r>
            <w:r>
              <w:rPr>
                <w:rFonts w:cs="Verdana" w:ascii="Verdana" w:hAnsi="Verdana"/>
                <w:color w:val="000000"/>
              </w:rPr>
              <w:t xml:space="preserve"> 9</w:t>
            </w:r>
            <w:r>
              <w:rPr>
                <w:rFonts w:cs="Verdana" w:ascii="Verdana" w:hAnsi="Verdana"/>
                <w:color w:val="000000"/>
                <w:lang w:val="uk-UA"/>
              </w:rPr>
              <w:t>А</w:t>
            </w:r>
            <w:r>
              <w:rPr>
                <w:rFonts w:cs="Verdana" w:ascii="Verdana" w:hAnsi="Verdana"/>
                <w:color w:val="000000"/>
              </w:rPr>
              <w:t xml:space="preserve"> кл</w:t>
            </w:r>
            <w:r>
              <w:rPr>
                <w:rFonts w:cs="Verdana" w:ascii="Verdana" w:hAnsi="Verdana"/>
                <w:color w:val="000000"/>
                <w:lang w:val="uk-U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 xml:space="preserve">11.04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ВК "Ліцей-загальноосвітня школа І-ІІІ ступенів "Лідер"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 xml:space="preserve">Учні </w:t>
            </w:r>
            <w:r>
              <w:rPr>
                <w:rFonts w:cs="Verdana" w:ascii="Verdana" w:hAnsi="Verdana"/>
                <w:color w:val="000000"/>
              </w:rPr>
              <w:t>9</w:t>
            </w:r>
            <w:r>
              <w:rPr>
                <w:rFonts w:cs="Verdana" w:ascii="Verdana" w:hAnsi="Verdana"/>
                <w:color w:val="000000"/>
                <w:lang w:val="uk-UA"/>
              </w:rPr>
              <w:t xml:space="preserve">Б (2М) </w:t>
            </w:r>
            <w:r>
              <w:rPr>
                <w:rFonts w:cs="Verdana" w:ascii="Verdana" w:hAnsi="Verdana"/>
                <w:color w:val="000000"/>
              </w:rPr>
              <w:t>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 в рамках КВЕСТ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1</w:t>
            </w:r>
            <w:r>
              <w:rPr>
                <w:rFonts w:cs="Verdana" w:ascii="Verdana" w:hAnsi="Verdana"/>
                <w:color w:val="000000"/>
                <w:lang w:val="uk-UA"/>
              </w:rPr>
              <w:t>6</w:t>
            </w:r>
            <w:r>
              <w:rPr>
                <w:rFonts w:cs="Verdana" w:ascii="Verdana" w:hAnsi="Verdana"/>
                <w:color w:val="000000"/>
              </w:rPr>
              <w:t xml:space="preserve">.04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ЗОШ № </w:t>
            </w:r>
            <w:r>
              <w:rPr>
                <w:rFonts w:cs="Verdana" w:ascii="Verdana" w:hAnsi="Verdana"/>
                <w:lang w:val="uk-UA"/>
              </w:rPr>
              <w:t>13</w:t>
            </w:r>
            <w:r>
              <w:rPr>
                <w:rFonts w:cs="Verdana" w:ascii="Verdana" w:hAnsi="Verdana"/>
              </w:rPr>
              <w:t xml:space="preserve"> кл.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чні 8 кл.;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lang w:val="uk-U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ВП " Шевченківська дирекція залізничних перевезень"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 xml:space="preserve">17.04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ВК «Загальноосвітня школа І-ІІІ ступенів №3-колегіум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 xml:space="preserve">Учні </w:t>
            </w:r>
            <w:r>
              <w:rPr>
                <w:rFonts w:cs="Verdana" w:ascii="Verdana" w:hAnsi="Verdana"/>
                <w:color w:val="000000"/>
              </w:rPr>
              <w:t>9</w:t>
            </w:r>
            <w:r>
              <w:rPr>
                <w:rFonts w:cs="Verdana" w:ascii="Verdana" w:hAnsi="Verdana"/>
                <w:color w:val="000000"/>
                <w:lang w:val="uk-UA"/>
              </w:rPr>
              <w:t>Б</w:t>
            </w:r>
            <w:r>
              <w:rPr>
                <w:rFonts w:cs="Verdana" w:ascii="Verdana" w:hAnsi="Verdana"/>
                <w:color w:val="000000"/>
              </w:rPr>
              <w:t xml:space="preserve">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 xml:space="preserve">18.04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МРЦЗ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Учні 8 к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4 та ЗОШ № 11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23.04.2019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ОШ № 4 кл.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>Учні 9 кл.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ОВ “Меблі ЛІВС»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груповий захід для молоді, у тому числі учнівської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24.04.201</w:t>
            </w:r>
            <w:r>
              <w:rPr>
                <w:rFonts w:cs="Verdana" w:ascii="Verdana" w:hAnsi="Verdana"/>
                <w:color w:val="000000"/>
                <w:lang w:val="uk-UA"/>
              </w:rPr>
              <w:t>9</w:t>
            </w:r>
            <w:r>
              <w:rPr>
                <w:rFonts w:cs="Verdana" w:ascii="Verdana" w:hAnsi="Verdana"/>
                <w:color w:val="000000"/>
              </w:rPr>
              <w:t xml:space="preserve">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ЗОШ № 1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 xml:space="preserve">Учні </w:t>
            </w:r>
            <w:r>
              <w:rPr>
                <w:rFonts w:cs="Verdana" w:ascii="Verdana" w:hAnsi="Verdana"/>
                <w:color w:val="000000"/>
              </w:rPr>
              <w:t>9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для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 xml:space="preserve">25.04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ЗОШ № 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lang w:val="uk-UA"/>
              </w:rPr>
              <w:t xml:space="preserve">Учні </w:t>
            </w:r>
            <w:r>
              <w:rPr>
                <w:rFonts w:cs="Verdana" w:ascii="Verdana" w:hAnsi="Verdana"/>
                <w:color w:val="000000"/>
              </w:rPr>
              <w:t>9 кл.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2</w:t>
            </w:r>
            <w:r>
              <w:rPr>
                <w:rFonts w:cs="Verdana" w:ascii="Verdana" w:hAnsi="Verdana"/>
                <w:color w:val="000000"/>
                <w:lang w:val="uk-UA"/>
              </w:rPr>
              <w:t>6</w:t>
            </w:r>
            <w:r>
              <w:rPr>
                <w:rFonts w:cs="Verdana" w:ascii="Verdana" w:hAnsi="Verdana"/>
                <w:color w:val="000000"/>
              </w:rPr>
              <w:t>.0</w:t>
            </w:r>
            <w:r>
              <w:rPr>
                <w:rFonts w:cs="Verdana" w:ascii="Verdana" w:hAnsi="Verdana"/>
                <w:color w:val="000000"/>
                <w:lang w:val="uk-UA"/>
              </w:rPr>
              <w:t>4</w:t>
            </w:r>
            <w:r>
              <w:rPr>
                <w:rFonts w:cs="Verdana" w:ascii="Verdana" w:hAnsi="Verdana"/>
                <w:color w:val="000000"/>
              </w:rPr>
              <w:t xml:space="preserve">.2019 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НВК «Загальноосвітня школа І-ІІІ ступенів №3-колегіум»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світян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Уманський МЦЗ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емінар для працівників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ВК ЗОШ № 17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едагогічний колектив школи</w:t>
            </w:r>
          </w:p>
        </w:tc>
      </w:tr>
      <w:tr>
        <w:trPr>
          <w:trHeight w:val="314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3.04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9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</w:t>
            </w:r>
            <w:r>
              <w:rPr>
                <w:rFonts w:cs="Verdana" w:ascii="Verdana" w:hAnsi="Verdana"/>
              </w:rPr>
              <w:t>кці</w:t>
            </w:r>
            <w:r>
              <w:rPr>
                <w:rFonts w:cs="Verdana" w:ascii="Verdana" w:hAnsi="Verdana"/>
                <w:lang w:val="uk-UA"/>
              </w:rPr>
              <w:t>я</w:t>
            </w:r>
            <w:r>
              <w:rPr>
                <w:rFonts w:cs="Verdana" w:ascii="Verdana" w:hAnsi="Verdana"/>
              </w:rPr>
              <w:t xml:space="preserve"> „Випускник</w:t>
            </w:r>
            <w:r>
              <w:rPr>
                <w:rFonts w:cs="Verdana" w:ascii="Verdana" w:hAnsi="Verdana"/>
                <w:lang w:val="uk-UA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</w:t>
            </w:r>
            <w:r>
              <w:rPr>
                <w:rFonts w:cs="Verdana" w:ascii="Verdana" w:hAnsi="Verdana"/>
              </w:rPr>
              <w:t>01</w:t>
            </w:r>
            <w:r>
              <w:rPr>
                <w:rFonts w:cs="Verdana" w:ascii="Verdana" w:hAnsi="Verdana"/>
                <w:lang w:val="uk-UA"/>
              </w:rPr>
              <w:t>9</w:t>
            </w:r>
            <w:r>
              <w:rPr>
                <w:rFonts w:cs="Verdana" w:ascii="Verdana" w:hAnsi="Verdana"/>
              </w:rPr>
              <w:t>”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.04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анський  професійний ліцей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вчителі та батьки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для батьків «Зробити професійний вибір правильно і вчасно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ВК ЗОШ № 17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</w:t>
            </w:r>
            <w:r>
              <w:rPr>
                <w:rFonts w:cs="Verdana" w:ascii="Verdana" w:hAnsi="Verdana"/>
              </w:rPr>
              <w:t>чителі та батьки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9.04.2019</w:t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0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5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3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9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а акція центру зайнято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з використання МЦПО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4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ВК ЗОШ № 17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вчителі та батьки учнів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9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0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3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4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8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3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3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133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ентру зайнятості для учнів загальноосвітніх шкіл та  батьків  „Обирай майбутнє з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ами ”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8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манський міський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центр зайнятості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вчителі та батьки, представники підприємств, які мають потребу в робітничих кадрах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терактивний захід для молод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ра – вікторина «Палітра професій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Міська бібліотека №4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, вчителі та батьки, представники  підприємств, які мають потребу в робітничих кадрах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(семінар) для  учнівської молод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1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17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8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2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ВК ЗОШ № 7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5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 ДПРЧ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ДСНС України у Черкас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вська молодь</w:t>
            </w:r>
          </w:p>
        </w:tc>
      </w:tr>
      <w:tr>
        <w:trPr>
          <w:trHeight w:val="195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3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Черкаський МЦЗ</w:t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центру зайнятості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6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ЧМЦЗ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За участю Черкаського міського центру соціальних служб для сім</w:t>
            </w:r>
            <w:r>
              <w:rPr>
                <w:rFonts w:cs="Verdana" w:ascii="Verdana" w:hAnsi="Verdana"/>
              </w:rPr>
              <w:t>’</w:t>
            </w:r>
            <w:r>
              <w:rPr>
                <w:rFonts w:cs="Verdana" w:ascii="Verdana" w:hAnsi="Verdana"/>
                <w:lang w:val="uk-UA"/>
              </w:rPr>
              <w:t>ї, дітей та молоді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eastAsia="Verdana"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ЗОШ № 4, 9-М клас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ЧМЦЗ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За участю Черкаського міського центру соціальних служб для сім</w:t>
            </w:r>
            <w:r>
              <w:rPr>
                <w:rFonts w:cs="Verdana" w:ascii="Verdana" w:hAnsi="Verdana"/>
              </w:rPr>
              <w:t>’</w:t>
            </w:r>
            <w:r>
              <w:rPr>
                <w:rFonts w:cs="Verdana" w:ascii="Verdana" w:hAnsi="Verdana"/>
                <w:lang w:val="uk-UA"/>
              </w:rPr>
              <w:t>ї, дітей та молоді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уманітарно-правовий ліцей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9-х класів</w:t>
            </w:r>
          </w:p>
        </w:tc>
      </w:tr>
      <w:tr>
        <w:trPr>
          <w:trHeight w:val="76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uk-UA"/>
              </w:rPr>
            </w:pPr>
            <w:r>
              <w:rPr>
                <w:rFonts w:cs="Verdana" w:ascii="Verdana" w:hAnsi="Verdana"/>
                <w:bCs/>
                <w:sz w:val="20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ЧМЦЗ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За участю Черкаського міського центру соціальних служб для сім</w:t>
            </w:r>
            <w:r>
              <w:rPr>
                <w:rFonts w:cs="Verdana" w:ascii="Verdana" w:hAnsi="Verdana"/>
              </w:rPr>
              <w:t>’</w:t>
            </w:r>
            <w:r>
              <w:rPr>
                <w:rFonts w:cs="Verdana" w:ascii="Verdana" w:hAnsi="Verdana"/>
                <w:lang w:val="uk-UA"/>
              </w:rPr>
              <w:t>ї, дітей та молоді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4, 9-А клас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нь відкритих дверей навчального закладу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НЗ «Черкаське вище професійне училище»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 участю Департаменту освіти та гуманітарної політики Черкаської міської ради;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вчителі</w:t>
            </w:r>
          </w:p>
        </w:tc>
      </w:tr>
      <w:tr>
        <w:trPr>
          <w:trHeight w:val="388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4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НЗ «Черкаське вище професійне училище будівельних технологій»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96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НЗ «Черкаське вище професійне училище імені Героя Радянського Союзу                    Г. Ф. Короленка»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рупова профконсультація із застосуванням психологічного тестув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(в режимі онлайн доступу через Консультаційну мережу «Моя професія»)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еціалізована школа №13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 10-М класу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есіографічна екскурсія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ТОВ «Гуд Фут»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25, 9-ті класи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 «Група Венето»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10, 9-10-ті класи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ТРК «ВІККА»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ерша міська гімназія, 9-11-ті класи</w:t>
            </w:r>
          </w:p>
        </w:tc>
      </w:tr>
      <w:tr>
        <w:trPr>
          <w:trHeight w:val="21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сідання клубу (цикл занять) для учнів на теми: 1. «Професії майбутнього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. «Пізнай себе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. «Професійна орієнтація сьогодні – професійний успіх завтра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. «Вибір професії вдале майбутнє»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6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каб.303, ЧМЦЗ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4, 9-М клас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еціалізована школа№1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-М клас</w:t>
            </w:r>
          </w:p>
        </w:tc>
      </w:tr>
      <w:tr>
        <w:trPr>
          <w:trHeight w:val="186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б. 303, ЧМЦЗ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уманітарно-правовий ліцей, 9-А клас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б. 303, ЧМЦЗ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уманітарно-правовий ліцей ГПЛ,9-Б клас</w:t>
            </w:r>
          </w:p>
        </w:tc>
      </w:tr>
      <w:tr>
        <w:trPr>
          <w:trHeight w:val="45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>ЗОШ №2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-А клас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б. 303, ЧМЦЗ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4, 9-А клас</w:t>
            </w:r>
          </w:p>
        </w:tc>
      </w:tr>
      <w:tr>
        <w:trPr>
          <w:trHeight w:val="26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ерша міська гімназі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-А клас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ерша міська гімназія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-Б клас</w:t>
            </w:r>
          </w:p>
        </w:tc>
      </w:tr>
      <w:tr>
        <w:trPr>
          <w:trHeight w:val="20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8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імназія №3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-Б клас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ЗОШ № 32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-А клас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3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-А клас</w:t>
            </w:r>
          </w:p>
        </w:tc>
      </w:tr>
      <w:tr>
        <w:trPr>
          <w:trHeight w:val="35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орієнтаційний урок (семінар) на теми: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.«Перед вибором майбутньої професії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. «Професії майбутнього»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Гімназія №31 </w:t>
            </w:r>
          </w:p>
          <w:p>
            <w:pPr>
              <w:pStyle w:val="Normal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-В клас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5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імназія №31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eastAsia="Verdana" w:cs="Verdana" w:ascii="Verdana" w:hAnsi="Verdana"/>
                <w:lang w:val="uk-U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9-А клас</w:t>
            </w:r>
          </w:p>
        </w:tc>
      </w:tr>
      <w:tr>
        <w:trPr>
          <w:trHeight w:val="237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6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ЗОШ № 15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8-А клас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6.03.2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-А клас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06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ОШ № 15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-Б клас</w:t>
            </w:r>
          </w:p>
        </w:tc>
      </w:tr>
      <w:tr>
        <w:trPr>
          <w:trHeight w:val="46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Спеціалізована школа№13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-А клас</w:t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Спеціалізована школа№13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-М клас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Спеціалізована школа№13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-Б клас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.03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ЗОШ №25 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-А клас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08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Гімназія №3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-Г клас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24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Спеціалізована школа №20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-А клас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їзна акція центру зайнятості із використанням МЦПО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НЗ «Черкаське вище  професійне училище будівельних технологій»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чні, батьки, вчителі</w:t>
            </w:r>
          </w:p>
        </w:tc>
      </w:tr>
      <w:tr>
        <w:trPr>
          <w:trHeight w:val="87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.04.2019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НЗ «Черкаське вище професійне училище імені Героя Радянського Союзу                    Г. Ф. Короленка»</w:t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highlight w:val="yellow"/>
                <w:lang w:val="uk-UA"/>
              </w:rPr>
            </w:pPr>
            <w:r>
              <w:rPr>
                <w:rFonts w:cs="Verdana" w:ascii="Verdana" w:hAnsi="Verdana"/>
                <w:highlight w:val="yellow"/>
                <w:lang w:val="uk-UA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highlight w:val="yellow"/>
                <w:lang w:val="uk-UA"/>
              </w:rPr>
            </w:pPr>
            <w:r>
              <w:rPr>
                <w:rFonts w:cs="Verdana" w:ascii="Verdana" w:hAnsi="Verdana"/>
                <w:b/>
                <w:bCs/>
                <w:highlight w:val="yellow"/>
                <w:lang w:val="uk-UA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офінформаційний семінар з працівниками закладів освіти</w:t>
            </w:r>
          </w:p>
        </w:tc>
        <w:tc>
          <w:tcPr>
            <w:tcW w:w="1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ерезень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партамент освіти та гуманітарної політики Черкаської міської ради за участю директора ЧМЦЗ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світяни</w:t>
            </w:r>
          </w:p>
        </w:tc>
      </w:tr>
    </w:tbl>
    <w:p>
      <w:pPr>
        <w:pStyle w:val="Normal"/>
        <w:jc w:val="center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p>
      <w:pPr>
        <w:pStyle w:val="Normal"/>
        <w:jc w:val="center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Times New Roman" w:hAnsi="Times New Roman" w:cs="Times New Roman"/>
      <w:sz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qFormat/>
    <w:rPr>
      <w:sz w:val="26"/>
      <w:lang w:val="uk-UA" w:bidi="ar-SA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stylespan">
    <w:name w:val="apple-style-span"/>
    <w:basedOn w:val="Style13"/>
    <w:qFormat/>
    <w:rPr/>
  </w:style>
  <w:style w:type="character" w:styleId="Gridtext">
    <w:name w:val="gridtext"/>
    <w:qFormat/>
    <w:rPr/>
  </w:style>
  <w:style w:type="character" w:styleId="3">
    <w:name w:val=" Знак Знак3"/>
    <w:qFormat/>
    <w:rPr>
      <w:rFonts w:eastAsia="Batang;바탕"/>
      <w:b/>
      <w:spacing w:val="62"/>
      <w:sz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overflowPunct w:val="true"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 Знак Знак Знак Знак"/>
    <w:basedOn w:val="Normal"/>
    <w:qFormat/>
    <w:pPr>
      <w:overflowPunct w:val="true"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CharCharCharCharCharCharCharCharCharCharCharCharCharChar">
    <w:name w:val=" Знак Знак Char Char Знак Знак Char Char Char Char Char Знак Знак Char Char Char Char Char Знак Знак Char Char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9:54:00Z</dcterms:created>
  <dc:creator>1</dc:creator>
  <dc:description/>
  <cp:keywords/>
  <dc:language>en-US</dc:language>
  <cp:lastModifiedBy>user3</cp:lastModifiedBy>
  <cp:lastPrinted>2013-10-07T14:39:00Z</cp:lastPrinted>
  <dcterms:modified xsi:type="dcterms:W3CDTF">2019-03-11T12:36:00Z</dcterms:modified>
  <cp:revision>82</cp:revision>
  <dc:subject/>
  <dc:title> </dc:title>
</cp:coreProperties>
</file>