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Графік</w:t>
      </w:r>
    </w:p>
    <w:p>
      <w:pPr>
        <w:pStyle w:val="Heading"/>
        <w:rPr/>
      </w:pPr>
      <w:r>
        <w:rPr>
          <w:rFonts w:cs="Verdana" w:ascii="Verdana" w:hAnsi="Verdana"/>
          <w:bCs/>
          <w:sz w:val="20"/>
        </w:rPr>
        <w:t>проведення профорієнтаційних заходів в рамках акції „Випускник – 2020”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lang w:val="uk-UA"/>
        </w:rPr>
      </w:pPr>
      <w:r>
        <w:rPr>
          <w:rFonts w:cs="Verdana" w:ascii="Verdana" w:hAnsi="Verdana"/>
          <w:b/>
          <w:bCs/>
          <w:sz w:val="20"/>
          <w:lang w:val="uk-UA"/>
        </w:rPr>
      </w:r>
    </w:p>
    <w:tbl>
      <w:tblPr>
        <w:tblW w:w="1499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86"/>
        <w:gridCol w:w="3240"/>
        <w:gridCol w:w="1528"/>
        <w:gridCol w:w="3119"/>
        <w:gridCol w:w="3685"/>
      </w:tblGrid>
      <w:tr>
        <w:trPr>
          <w:trHeight w:val="510" w:hRule="atLeast"/>
          <w:cantSplit w:val="true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№</w:t>
            </w:r>
            <w:r>
              <w:rPr>
                <w:rFonts w:eastAsia="Verdana" w:cs="Verdana" w:ascii="Verdana" w:hAnsi="Verdana"/>
                <w:lang w:val="uk-UA"/>
              </w:rPr>
              <w:t xml:space="preserve"> </w:t>
            </w:r>
            <w:r>
              <w:rPr>
                <w:rFonts w:cs="Verdana" w:ascii="Verdana" w:hAnsi="Verdana"/>
                <w:lang w:val="uk-UA"/>
              </w:rPr>
              <w:t>п/п</w:t>
            </w:r>
          </w:p>
        </w:tc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азва центрів зайнятості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азва захо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ата проведенн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ісце проведенн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прошуються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.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Городищенська РФ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етодичний семінар з питань організації профорієнтаційної робо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1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РМК відділу освіти 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 до кредитної спілки «Кредит-союз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4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Кредитна спіл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eastAsia="Verdana" w:cs="Verdana" w:ascii="Verdana" w:hAnsi="Verdana"/>
                <w:lang w:val="uk-UA"/>
              </w:rPr>
              <w:t xml:space="preserve"> </w:t>
            </w:r>
            <w:r>
              <w:rPr>
                <w:rFonts w:cs="Verdana" w:ascii="Verdana" w:hAnsi="Verdana"/>
                <w:lang w:val="uk-UA"/>
              </w:rPr>
              <w:t>«Кредит-союз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сідання клубу для старшокласників «Інтелектуальна тусовка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8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ородищенська РФ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ацівники дитячої районної бібліоте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-семінар для учнівської молоді «Атлас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ородищенська РФ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зентація навчального закладу в режимі скайп-конференції (Черкаський- бізнес коледж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6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Городищенська РФ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Відділ освіти 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Профінформаційний груповий захід для учнівської молоді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ліївська ЗОШ №2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ліївська ОТГ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Відділ освіти 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-семінар для учнівської молоді «Твій життєвий вибір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Цвітківська ЗОШ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листунівської ОТГ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Професіографічна екскурсія до Городищенського структурного підрозділу  Смілянського лісового господарства в Черкаській області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Територія структурного підрозділу лісництва 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Відділ освіти 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Профінформаційний семінар для батьків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4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РМК відділу освіти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Відділ освіти 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груповий захід для молоді, у тому числі учнівської (</w:t>
            </w:r>
            <w:r>
              <w:rPr>
                <w:rFonts w:cs="Verdana" w:ascii="Verdana" w:hAnsi="Verdana"/>
                <w:lang w:val="en-US"/>
              </w:rPr>
              <w:t>II</w:t>
            </w:r>
            <w:r>
              <w:rPr>
                <w:rFonts w:cs="Verdana" w:ascii="Verdana" w:hAnsi="Verdana"/>
              </w:rPr>
              <w:t xml:space="preserve"> етап</w:t>
            </w:r>
            <w:r>
              <w:rPr>
                <w:rFonts w:cs="Verdana" w:ascii="Verdana" w:hAnsi="Verdana"/>
                <w:lang w:val="uk-UA"/>
              </w:rPr>
              <w:t xml:space="preserve"> гри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uk-UA"/>
              </w:rPr>
              <w:t>«Л</w:t>
            </w:r>
            <w:r>
              <w:rPr>
                <w:rFonts w:cs="Verdana" w:ascii="Verdana" w:hAnsi="Verdana"/>
              </w:rPr>
              <w:t>іг</w:t>
            </w:r>
            <w:r>
              <w:rPr>
                <w:rFonts w:cs="Verdana" w:ascii="Verdana" w:hAnsi="Verdana"/>
                <w:lang w:val="uk-UA"/>
              </w:rPr>
              <w:t>а</w:t>
            </w:r>
            <w:r>
              <w:rPr>
                <w:rFonts w:cs="Verdana" w:ascii="Verdana" w:hAnsi="Verdana"/>
              </w:rPr>
              <w:t xml:space="preserve"> професі</w:t>
            </w:r>
            <w:r>
              <w:rPr>
                <w:rFonts w:cs="Verdana" w:ascii="Verdana" w:hAnsi="Verdana"/>
                <w:lang w:val="uk-UA"/>
              </w:rPr>
              <w:t>й»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.Сміла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груповий захід для молоді, у тому числі учнівської (Інтелектуальна гра «Калейдоскоп професій»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таросільська ЗОШ I-III ст. Мліївської ОТГ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-семінар для учнівської молоді «Моя майбутня професія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8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льшанська 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льшанської ОТГ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-семінар для учнівської молоді «Твій життєвий вибір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8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льшанська ЗОШ І-ІІІ ступенів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льшанської ОТГ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Відділ освіти 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зентація навчального закладу ДНЗ «Городищенський професійний ліцей» для учнів Вільшанської школи-інтернат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НЗ «Городищенський професійний ліцей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 до фермерського господарства «ФГ «Гарага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ериторія фермерського господарства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-семінар для учнівської молоді «Калейдоскоп STEAM-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ородищенський економічний ліцей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груповий захід для молоді,у тому числі учнівської (Інтелектуальна гра «Калейдоскоп професій»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ородищенська ЗОШ І-ІІІ ст.№1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ім.С.С.Гулака-Артемовського 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груповий захід для молоді,у тому числі учнівської (віртуальна подорож «Барометр професій Городищини»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ородищенська РФ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груповий захід для молоді,у тому числі учнівської (віртуальна подорож «Барометр професій Городищини»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Хлистунівська ЗОШ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-ІІІ ст.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листунівської ОТГ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6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Центр соціальних служб для сім</w:t>
            </w:r>
            <w:r>
              <w:rPr>
                <w:rFonts w:cs="Verdana" w:ascii="Verdana" w:hAnsi="Verdana"/>
              </w:rPr>
              <w:t>’</w:t>
            </w:r>
            <w:r>
              <w:rPr>
                <w:rFonts w:cs="Verdana" w:ascii="Verdana" w:hAnsi="Verdana"/>
                <w:lang w:val="uk-UA"/>
              </w:rPr>
              <w:t>ї, дітей та молоді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Відділ освіт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ЦСССДМ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сідання клубу для старшокласників «Інтелектуальна тусовка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7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ородищенська РФ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ацівники дитячої районної бібліотек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Акція «Випускник-2020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9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Опорний навчальний заклад «Городищенська ЗОШ І-ІІІ ст. №3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Відділ освіт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авчальні заклади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.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Драбівська 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гально-мотиваційний захід «Брейн-ринг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1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ехайк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Профорієнтаційни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рок-семінар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рабово-Пристанційн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6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ідприємство «Еконія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м.Золотоноша 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.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Великохутірської ЗОШ 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-семінар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Шрамк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.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«Калейдоскоп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9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такуз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етодичний семінар з питань організації профорієнтаційної робо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0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рабівський НВ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ласні керівники старших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зентація навчального закладу (Черкаський бізнес- коледж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рабівський НВ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.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Профорієнтаційни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рок-семінар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ихайл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9 кл.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Профорієнтаційний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рок-семінар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мк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.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«Калейдоскоп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ілоус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.</w:t>
            </w:r>
          </w:p>
        </w:tc>
      </w:tr>
      <w:tr>
        <w:trPr>
          <w:trHeight w:val="27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магально-мотиваційний захід «Брейн-ринг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6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ирл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.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Жашківська РФ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етодичний семінар з питань профорієнтаційної роботи для партнерів ДСЗ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3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Жашківської міської ради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иректори загальноосвітніх шкіл, Жашківська районна філія ЧОЦЗ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етодичний семінар з питань профорієнтаційної роботи для партнерів ДСЗ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3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 Жашківської РДА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иректори  шкіл, Жашківська районна філія ЧОЦЗ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адання індивідуальних профорієнтаційних послуг випускникам шкі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Протягом акції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Жашківська районна філія ЧОЦЗ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Вчителі, шкільна молодь, батьк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ведення психологічного тестування з метою професійного самовизначе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Протягом акції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Жашківська районна філія ЧОЦЗ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ласні керівники, батьки, шкільна молодь, Жашківська районна філія ЧОЦЗ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eastAsia="Verdana" w:cs="Verdana" w:ascii="Verdana" w:hAnsi="Verdana"/>
                <w:lang w:val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 «Вибір професії і ринок праці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9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Жашк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ПШ №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 «Сто професій – сто доріг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9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Жашк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ПШ №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тьки, класні керівник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9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ОВ «Жашківчанка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 Жашківського ЗЗСО №3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0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П «Постачсервіс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  Жашківської спеціалізованої школи №1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(брей-ринг «Світ професій»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6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Жашківська ЗЗСО №5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 «Оберемо професію разом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3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кибинський ЗЗСО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, Жашківська філія ЧОЦЗ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 «Сто професій – сто доріг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3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кибинський ЗЗСО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тьки, класні керівники,  Жашківська філія ЧОЦЗ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lang w:val="uk-UA"/>
              </w:rPr>
              <w:t xml:space="preserve"> </w:t>
            </w:r>
            <w:r>
              <w:rPr>
                <w:rFonts w:cs="Verdana" w:ascii="Verdana" w:hAnsi="Verdana"/>
                <w:lang w:val="uk-UA"/>
              </w:rPr>
              <w:t>24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  <w:t>Поліці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 Жашківського ЗЗСО №5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 «Майбутнє у ваших руках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5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Олександр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,  Жашківська районна філія ЧОЦЗ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 «Сто професій – сто доріг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5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Олександр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тьки, класні керівники,  Жашківська районна філія ЧОЦЗ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 «Вибір професії і ринок праці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2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авл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ласні керівники, учні,  Жашківська районна філія ЧОЦЗ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груповий захід «Твоє майбутнє в твоїх руках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3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Жашківська ЗЗСО №5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ласні керівники, учні,  Жашківська районна філія ЧОЦЗ</w:t>
            </w:r>
          </w:p>
        </w:tc>
      </w:tr>
      <w:tr>
        <w:trPr>
          <w:trHeight w:val="59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4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юро безоплатної правової допомоги та РАГС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груповий захід  для учнівської молоді «У майбутнє з впевненістю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0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овогребель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,  Жашківська районна філія ЧОЦЗ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 «Сто професій – сто доріг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0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овогребель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тьки, класні керівники,  Жашківська районна філія ЧОЦЗ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світлення у ЗМ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жовтень-листопад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-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4.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Звенигородська</w:t>
            </w:r>
          </w:p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РФ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День відкритих дверей навчального закладу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(ДНЗ ЦППРК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2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Центр підготовки перепідготовки кадрів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оціальні партнер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(урок) семінар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2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венигородська ЗОШ №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(урок) семінар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3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венигородська ЗОШ №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навчального закладу (Звенигородська філія СУЄМ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7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венигородська філія СУЄМ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оціальні партнер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Профорієнтаційний (урок) семінар 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4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венигородська ЗОШ №3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Профорієнтаційний (урок) семінар 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8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венигородська ЗОШ №4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Профорієнтаційний (урок) семінар 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9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венигородська ЗОШ №5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 клас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Профорієнтаційний (урок) семінар 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0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венигородська школа ім.Т.Г. Шевченка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Профорієнтаційний (урок) семінар 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1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портивний ліцей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змагальний захід «Ліга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3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венигородська школа мистецтв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оціальні партнер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асів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</w:rPr>
              <w:t>Проф</w:t>
            </w:r>
            <w:r>
              <w:rPr>
                <w:rFonts w:cs="Verdana" w:ascii="Verdana" w:hAnsi="Verdana"/>
                <w:lang w:val="uk-UA"/>
              </w:rPr>
              <w:t>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5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ожежна частина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5.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Золотоніська МРФ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луб для учнівської та студентської молоді «Живи та працюй в Україні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4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альмір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лотоніський місцевий центр з надання БПВД</w:t>
            </w:r>
          </w:p>
        </w:tc>
      </w:tr>
      <w:tr>
        <w:trPr>
          <w:trHeight w:val="47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Інтерактивно-розважальний захід для молоді брейн-ринг «Різноманітний світ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3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р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11.2019</w:t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3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0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ТОВ ПІІ «Еконія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5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ОВ «ФЕС УКР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9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ОВ «Золотоніський машинобудівний завод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6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8-ДПРЧ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 з використанням мобільного центру зайнятост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1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Антипівська ЗОШ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Профорієнтаційний (урок) семінар для учнівської молод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2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Коробівський НВК 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9.10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лотоніська МРФ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6.10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2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3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лотоніська гімназія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30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Золотоніська М</w:t>
            </w:r>
            <w:r>
              <w:rPr>
                <w:rFonts w:cs="Verdana" w:ascii="Verdana" w:hAnsi="Verdana"/>
                <w:lang w:val="uk-UA"/>
              </w:rPr>
              <w:t>РФ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0.09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убнівсько-Слобідський НВК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2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лотоніська МРФ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езробітні, що мають дітей шкільного віку, психолог Ольга Котюн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зентація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6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Золотонісь</w:t>
            </w:r>
            <w:r>
              <w:rPr>
                <w:rFonts w:cs="Verdana" w:ascii="Verdana" w:hAnsi="Verdana"/>
                <w:lang w:val="uk-UA"/>
              </w:rPr>
              <w:t>кий професійний ліцей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етодичний семінар з питань організації профорієнтаційної робо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 виконавчого комітету Золотоніської міської ради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едагоги м.Золотоноша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Акція «Випускник-2020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7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удинок дитячої та юнацької творчості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и навчальних заклад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6.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Кам’янська РФ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2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м</w:t>
            </w:r>
            <w:r>
              <w:rPr>
                <w:rFonts w:cs="Verdana" w:ascii="Verdana" w:hAnsi="Verdana"/>
              </w:rPr>
              <w:t>’</w:t>
            </w:r>
            <w:r>
              <w:rPr>
                <w:rFonts w:cs="Verdana" w:ascii="Verdana" w:hAnsi="Verdana"/>
                <w:lang w:val="uk-UA"/>
              </w:rPr>
              <w:t>янський районний суд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еркаської області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випускних класів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4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Кам</w:t>
            </w:r>
            <w:r>
              <w:rPr>
                <w:rFonts w:cs="Verdana" w:ascii="Verdana" w:hAnsi="Verdana"/>
              </w:rPr>
              <w:t>’</w:t>
            </w:r>
            <w:r>
              <w:rPr>
                <w:rFonts w:cs="Verdana" w:ascii="Verdana" w:hAnsi="Verdana"/>
                <w:lang w:val="uk-UA"/>
              </w:rPr>
              <w:t>янський районний суд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еркаської області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випускних класів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м</w:t>
            </w:r>
            <w:r>
              <w:rPr>
                <w:rFonts w:cs="Verdana" w:ascii="Verdana" w:hAnsi="Verdana"/>
              </w:rPr>
              <w:t>’</w:t>
            </w:r>
            <w:r>
              <w:rPr>
                <w:rFonts w:cs="Verdana" w:ascii="Verdana" w:hAnsi="Verdana"/>
                <w:lang w:val="uk-UA"/>
              </w:rPr>
              <w:t xml:space="preserve">янський РВ ДРАЦС ГТУЮ у Черкаській області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( Кам</w:t>
            </w:r>
            <w:r>
              <w:rPr>
                <w:rFonts w:cs="Verdana" w:ascii="Verdana" w:hAnsi="Verdana"/>
                <w:lang w:val="en-US"/>
              </w:rPr>
              <w:t>’</w:t>
            </w:r>
            <w:r>
              <w:rPr>
                <w:rFonts w:cs="Verdana" w:ascii="Verdana" w:hAnsi="Verdana"/>
                <w:lang w:val="uk-UA"/>
              </w:rPr>
              <w:t>янський військомат)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випускних класів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«Ліга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 w:eastAsia="en-US"/>
              </w:rPr>
            </w:pPr>
            <w:r>
              <w:rPr>
                <w:rFonts w:cs="Verdana" w:ascii="Verdana" w:hAnsi="Verdana"/>
                <w:lang w:val="uk-UA" w:eastAsia="en-US"/>
              </w:rPr>
              <w:t>м.Сміла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випускних класів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Профорієнтаційна екскурсія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 w:eastAsia="en-US"/>
              </w:rPr>
            </w:pPr>
            <w:r>
              <w:rPr>
                <w:rFonts w:cs="Verdana" w:ascii="Verdana" w:hAnsi="Verdana"/>
                <w:lang w:val="uk-UA" w:eastAsia="en-US"/>
              </w:rPr>
              <w:t>ТОВ «Соната ОІЛ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</w:t>
            </w:r>
          </w:p>
        </w:tc>
      </w:tr>
      <w:tr>
        <w:trPr>
          <w:trHeight w:val="460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7.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Корсунь-Шевченківська РФ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Професіографічна екскурсія</w:t>
            </w:r>
          </w:p>
          <w:p>
            <w:pPr>
              <w:pStyle w:val="Heading1"/>
              <w:ind w:right="-468" w:hanging="0"/>
              <w:jc w:val="center"/>
              <w:rPr>
                <w:rFonts w:ascii="Verdana" w:hAnsi="Verdana" w:cs="Verdana"/>
                <w:sz w:val="20"/>
                <w:lang w:val="uk-UA"/>
              </w:rPr>
            </w:pPr>
            <w:r>
              <w:rPr>
                <w:rFonts w:cs="Verdana" w:ascii="Verdana" w:hAnsi="Verdana"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3.10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ТОВ «</w:t>
            </w:r>
            <w:r>
              <w:rPr>
                <w:rFonts w:cs="Verdana" w:ascii="Verdana" w:hAnsi="Verdana"/>
                <w:lang w:val="uk-UA"/>
              </w:rPr>
              <w:t>Корсунь-Шевченківська швейна  фабрика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Представники роботодавц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25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Засідання клубу (цикл занять) «Вибір професії поколінням ХХІ століття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8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Корсунь-Шевченківськ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РФ ЧОЦЗ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(урок) семінар учнівської молоді  "Перед вибором майбутньої професії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5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Корсунь-Шевченківська гімназія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вчителі</w:t>
            </w:r>
          </w:p>
        </w:tc>
      </w:tr>
      <w:tr>
        <w:trPr>
          <w:trHeight w:val="70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7.10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АТ «Укрзалізниця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рупова профконсультація із застосуванням психологічного тестуванн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2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вітчан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їзний профорієнтаційний захід для молод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«Вибір професії та ринок праці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9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Моринська</w:t>
            </w:r>
            <w:r>
              <w:rPr>
                <w:rFonts w:cs="Verdana" w:ascii="Verdana" w:hAnsi="Verdana"/>
              </w:rPr>
              <w:t xml:space="preserve">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Профорієнтаційний (урок) семінар </w:t>
            </w:r>
            <w:r>
              <w:rPr>
                <w:rFonts w:cs="Verdana" w:ascii="Verdana" w:hAnsi="Verdana"/>
              </w:rPr>
              <w:t>для</w:t>
            </w:r>
            <w:r>
              <w:rPr>
                <w:rFonts w:cs="Verdana" w:ascii="Verdana" w:hAnsi="Verdana"/>
                <w:lang w:val="uk-UA"/>
              </w:rPr>
              <w:t xml:space="preserve"> учнівської</w:t>
            </w:r>
            <w:r>
              <w:rPr>
                <w:rFonts w:cs="Verdana" w:ascii="Verdana" w:hAnsi="Verdana"/>
              </w:rPr>
              <w:t xml:space="preserve"> молод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«Вибір професії та ринок праці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5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тебл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кар’єри (День відкритих дверей центру зайнятості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2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Корсунь-Шевченківськ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РФ ЧОЦЗ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5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сідання клубу (цикл занять) «Обираючи професію-обираєш майбутнє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сідання клубу (цикл занять) «Обираючи професію-обираєш майбутнє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(змагально-мотиваційний, інтелектуально-ігровий тощо) інтелектуально-ігров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«</w:t>
            </w:r>
            <w:r>
              <w:rPr>
                <w:rFonts w:cs="Verdana" w:ascii="Verdana" w:hAnsi="Verdana"/>
                <w:lang w:val="en-US"/>
              </w:rPr>
              <w:t>PROFI</w:t>
            </w:r>
            <w:r>
              <w:rPr>
                <w:rFonts w:cs="Verdana" w:ascii="Verdana" w:hAnsi="Verdana"/>
                <w:lang w:val="uk-UA"/>
              </w:rPr>
              <w:t>-батл «ХТО ЗВЕРХУ?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8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52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асть у півфіналі регіонального профорієнтаційного заходу серед учнівських команд «Ліга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4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.Канів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8.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Катеринопільська</w:t>
            </w:r>
          </w:p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sz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(урок) семінар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Verdana" w:ascii="Verdana" w:hAnsi="Verdana"/>
                <w:lang w:val="uk-UA"/>
              </w:rPr>
              <w:t>03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теринопільський ліцей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груповий захід для молоді, у тому числі учнівської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Verdana" w:ascii="Verdana" w:hAnsi="Verdana"/>
                <w:lang w:val="uk-UA"/>
              </w:rPr>
              <w:t>08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Розсохуватський та Новоселицький НВ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Учні та вчителі 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(урок) семінар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Verdana" w:ascii="Verdana" w:hAnsi="Verdana"/>
                <w:lang w:val="uk-UA"/>
              </w:rPr>
              <w:t>10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уляйпільський НВК №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Verdana" w:ascii="Verdana" w:hAnsi="Verdana"/>
                <w:lang w:val="uk-UA"/>
              </w:rPr>
              <w:t xml:space="preserve">Учні, вчителі 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(урок) семінар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Verdana" w:ascii="Verdana" w:hAnsi="Verdana"/>
                <w:lang w:val="uk-UA"/>
              </w:rPr>
              <w:t>15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исичобалківський НВ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8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дна акція центру зайнятост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Verdana" w:ascii="Verdana" w:hAnsi="Verdana"/>
                <w:lang w:val="uk-UA"/>
              </w:rPr>
              <w:t>23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.Звенигородка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,батьки</w:t>
            </w:r>
          </w:p>
        </w:tc>
      </w:tr>
      <w:tr>
        <w:trPr>
          <w:trHeight w:val="28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4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теринопільський НВ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12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Verdana" w:ascii="Verdana" w:hAnsi="Verdana"/>
                <w:lang w:val="uk-UA"/>
              </w:rPr>
              <w:t>05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Ярош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 Ярошівської ЗОШ</w:t>
            </w:r>
          </w:p>
        </w:tc>
      </w:tr>
      <w:tr>
        <w:trPr>
          <w:trHeight w:val="12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учнівської молоді (змагально-мотиваційний, інтелектуально-ігровий тощо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Verdana" w:ascii="Verdana" w:hAnsi="Verdana"/>
                <w:lang w:val="uk-UA"/>
              </w:rPr>
              <w:t>12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окрокалигір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12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Verdana" w:ascii="Verdana" w:hAnsi="Verdana"/>
                <w:lang w:val="uk-UA"/>
              </w:rPr>
              <w:t>14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йтан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12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учнівської молоді (змагально-мотиваційний, інтелектуально-ігровий тощо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Verdana" w:ascii="Verdana" w:hAnsi="Verdana"/>
                <w:lang w:val="uk-UA"/>
              </w:rPr>
              <w:t>19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теринопільський НВК №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Учні, вчителі </w:t>
            </w:r>
          </w:p>
        </w:tc>
      </w:tr>
      <w:tr>
        <w:trPr>
          <w:trHeight w:val="15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учнівської молоді (змагально-мотиваційний, інтелектуально-ігровий тощо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Verdana" w:ascii="Verdana" w:hAnsi="Verdana"/>
                <w:lang w:val="uk-UA"/>
              </w:rPr>
              <w:t>26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кненський НВ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775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.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Лисянська РФ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shd w:fill="FFFFFF" w:val="clear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4.10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исянський НВК №1-гімназі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Verdana" w:ascii="Verdana" w:hAnsi="Verdana"/>
                <w:lang w:val="uk-UA"/>
              </w:rPr>
              <w:t>11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ижинський НВ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Verdana" w:ascii="Verdana" w:hAnsi="Verdana"/>
                <w:lang w:val="uk-UA"/>
              </w:rPr>
              <w:t>18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Шестеринський НВ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31.10.2019</w:t>
            </w:r>
          </w:p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ашуківська філія КОЗ Лисянський НВК №1-гімназі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Verdana" w:ascii="Verdana" w:hAnsi="Verdana"/>
                <w:lang w:val="uk-UA"/>
              </w:rPr>
              <w:t>01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исянська ЗОШ №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Verdana" w:ascii="Verdana" w:hAnsi="Verdana"/>
                <w:lang w:val="uk-UA"/>
              </w:rPr>
              <w:t>08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мільченецький НВ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65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Verdana" w:ascii="Verdana" w:hAnsi="Verdana"/>
                <w:lang w:val="uk-UA"/>
              </w:rPr>
              <w:t>15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ос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34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shd w:fill="FFFFFF" w:val="clear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2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очапинський НВ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34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8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ноградський НВ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34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9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Мар</w:t>
            </w:r>
            <w:r>
              <w:rPr>
                <w:rFonts w:cs="Verdana" w:ascii="Verdana" w:hAnsi="Verdana"/>
                <w:lang w:val="en-US"/>
              </w:rPr>
              <w:t>’</w:t>
            </w:r>
            <w:r>
              <w:rPr>
                <w:rFonts w:cs="Verdana" w:ascii="Verdana" w:hAnsi="Verdana"/>
                <w:lang w:val="uk-UA"/>
              </w:rPr>
              <w:t xml:space="preserve">янівський НВК 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34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  <w:t>Інтерактивний захід «Ліга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3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м. Звенигородка 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34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  <w:t>Клуб для учнівської молоді «Моя професія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исянський НВК №1- гімназі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34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  <w:t>Клуб для учнівської молоді «Моя професія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исянська ЗОШ №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  <w:t>Клуб для учнівської молоді «Моя професія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eastAsia="Verdana" w:cs="Verdana" w:ascii="Verdana" w:hAnsi="Verdana"/>
                <w:lang w:val="uk-UA"/>
              </w:rPr>
              <w:t xml:space="preserve">  </w:t>
            </w:r>
            <w:r>
              <w:rPr>
                <w:rFonts w:cs="Verdana" w:ascii="Verdana" w:hAnsi="Verdana"/>
                <w:lang w:val="uk-UA"/>
              </w:rPr>
              <w:t>07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исянський НВК №1- гімназі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  <w:t>Клуб для учнівської молоді «Моя професія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eastAsia="Verdana" w:cs="Verdana" w:ascii="Verdana" w:hAnsi="Verdana"/>
                <w:lang w:val="uk-UA"/>
              </w:rPr>
              <w:t xml:space="preserve">  </w:t>
            </w:r>
            <w:r>
              <w:rPr>
                <w:rFonts w:cs="Verdana" w:ascii="Verdana" w:hAnsi="Verdana"/>
                <w:lang w:val="uk-UA"/>
              </w:rPr>
              <w:t>21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исянська ЗОШ №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исянський районний відділ поліції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35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7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танція технічного обслуговування автомобілів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Маньківська РФ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2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Поташська  ЗОШ 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8-9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 (УДСНС України в Черкаській області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7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Буцька ЗОШ 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0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зентація навчального закладу (скайп) Черкаський бізнес-коледж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9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Дзензелівська ЗОШ 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8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«Брейн-ринг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1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uk-UA"/>
              </w:rPr>
              <w:t xml:space="preserve">Маньківська НВК  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2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Добрянська ЗОШ 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 8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 (Маньківське відділення поліції Уманського відділу поліції Головного управління Національної поліції у Черкаській області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4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Молодецька  ЗОШ 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9-10 класів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9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Чорнокам’янська ЗОШ 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5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Маньківська ЗОШ 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тьки учнів 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 (ОТГ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7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Іваньківська ЗОШ 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 11 клас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(ОТГ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2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Крачківська ЗОШ №1 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9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зентація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4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Рогівська ЗОШ №1 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8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9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Вікторівська ЗОШ №1 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/>
              </w:rPr>
              <w:t>Монастирищенська РФ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етодичний семінар з питань організації профорієнтаційної роботи для партнерів ДСЗ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1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онастирищенський районний методичний кабінет Монастирищенської районної ради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методисти, директори шкіл</w:t>
            </w:r>
          </w:p>
        </w:tc>
      </w:tr>
      <w:tr>
        <w:trPr>
          <w:trHeight w:val="73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(інтелектуально-ігровий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3.11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онастирищенський ЗЗСО І-ІІІ ступенів «Ліцей «Ерудит»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ть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</w:t>
            </w:r>
          </w:p>
        </w:tc>
      </w:tr>
      <w:tr>
        <w:trPr>
          <w:trHeight w:val="217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7.11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  <w:t>Монастирищенська спеціалізована школа-інтернат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  <w:t>«Обдарованість» Монастирищенської районної ради Черкаської області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9.10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НЗ «Монастирищенський професійний ліцей»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р’єрний форум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5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  <w:t>Опорний загальноосвітній навчальний заклад "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Монастирищенська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спеціалізована школа І-ІІІ ступенів №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5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"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Монастирищенської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районної ради Черкаської області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ть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(КВК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8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  <w:t>м. Уман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ть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</w:t>
            </w:r>
          </w:p>
        </w:tc>
      </w:tr>
      <w:tr>
        <w:trPr>
          <w:trHeight w:val="588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2.11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9.11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1.10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манський відділ Головного управління Національної поліції у Черкас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омунальне видавничо-поліграфічне підприємство «Мрія» Монастирищенської РД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hd w:fill="FFFFFF" w:val="clear"/>
              </w:rPr>
              <w:t>22 Державна 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</w:rPr>
              <w:t>пожежно</w:t>
            </w:r>
            <w:r>
              <w:rPr>
                <w:rFonts w:cs="Verdana" w:ascii="Verdana" w:hAnsi="Verdana"/>
                <w:shd w:fill="FFFFFF" w:val="clear"/>
              </w:rPr>
              <w:t>-рятувальна 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</w:rPr>
              <w:t>частина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 xml:space="preserve">        </w:t>
            </w:r>
            <w:r>
              <w:rPr>
                <w:rFonts w:cs="Verdana" w:ascii="Verdana" w:hAnsi="Verdana"/>
                <w:shd w:fill="FFFFFF" w:val="clear"/>
              </w:rPr>
              <w:t>м.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 xml:space="preserve"> 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</w:rPr>
              <w:t>Монастирище</w:t>
            </w:r>
          </w:p>
          <w:p>
            <w:pPr>
              <w:pStyle w:val="Normal"/>
              <w:jc w:val="center"/>
              <w:rPr>
                <w:rStyle w:val="Emphasis"/>
                <w:rFonts w:ascii="Verdana" w:hAnsi="Verdana" w:cs="Verdana"/>
                <w:bCs/>
                <w:i w:val="false"/>
                <w:i w:val="false"/>
                <w:iCs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rFonts w:ascii="Verdana" w:hAnsi="Verdana" w:cs="Verdana"/>
                <w:bCs/>
                <w:i w:val="false"/>
                <w:i w:val="false"/>
                <w:iCs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rFonts w:ascii="Verdana" w:hAnsi="Verdana" w:cs="Verdana"/>
                <w:bCs/>
                <w:i w:val="false"/>
                <w:i w:val="false"/>
                <w:iCs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rFonts w:ascii="Verdana" w:hAnsi="Verdana" w:cs="Verdana"/>
                <w:bCs/>
                <w:i w:val="false"/>
                <w:i w:val="false"/>
                <w:iCs w:val="false"/>
                <w:shd w:fill="FFFFFF" w:val="clear"/>
                <w:lang w:val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Монастирищенського ЗЗСО І-ІІІ ступенів «Ліцей «Ерудит», батьки,вчител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Учні 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Монастирищенської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спеціалізованої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школи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-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інтернату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 xml:space="preserve">І-ІІІ ступенів "Обдарованість" 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Монастирищенської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районної ради Черкаської області,</w:t>
            </w:r>
            <w:r>
              <w:rPr>
                <w:rFonts w:cs="Verdana" w:ascii="Verdana" w:hAnsi="Verdana"/>
                <w:lang w:val="uk-UA"/>
              </w:rPr>
              <w:t xml:space="preserve"> батьки,вчител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Учні 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 xml:space="preserve">Опорного загальноосвітнього навчального закладу 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Монастирищенська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спеціалізована школа І-ІІІ ступенів №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5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 xml:space="preserve"> 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Монастирищенської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 xml:space="preserve">районної ради Черкаської області, </w:t>
            </w:r>
            <w:r>
              <w:rPr>
                <w:rFonts w:cs="Verdana" w:ascii="Verdana" w:hAnsi="Verdana"/>
                <w:lang w:val="uk-UA"/>
              </w:rPr>
              <w:t>батьки,вчител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bCs/>
                <w:shd w:fill="FFFFFF" w:val="clear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bCs/>
                <w:highlight w:val="yellow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bCs/>
                <w:highlight w:val="yellow"/>
                <w:shd w:fill="FFFFFF" w:val="clear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2.10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9.10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6.09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6.09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онастирищенський ЗЗСО І-ІІІ ступенів «Ліцей «Ерудит»</w:t>
            </w:r>
          </w:p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hd w:fill="FFFFFF" w:val="clear"/>
                <w:lang w:val="uk-UA"/>
              </w:rPr>
              <w:t xml:space="preserve">Опорний загальноосвітній навчальний заклад 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Монастирищенська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спеціалізована школа І-ІІІ ступенів №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5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 xml:space="preserve"> 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Монастирищенської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районної ради Черкаської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Style w:val="Emphasis"/>
                <w:rFonts w:ascii="Verdana" w:hAnsi="Verdana" w:cs="Verdana"/>
                <w:bCs/>
                <w:i w:val="false"/>
                <w:i w:val="false"/>
                <w:iCs w:val="false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Монастирищенський ЗЗСО І-ІІІ ступенів №2  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Монастирищенської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 xml:space="preserve">  районної ради Черкаської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 xml:space="preserve">Монастирищенська 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спеціалізована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школа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-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інтернат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 xml:space="preserve">І-ІІІ ступенів "Обдарованість" 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Монастирищенської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районної ради Черкаської області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батьк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луб «Орієнтир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9.10.201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0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онастирищенська РФ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батьки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8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hd w:fill="FFFFFF" w:val="clear"/>
                <w:lang w:val="uk-UA"/>
              </w:rPr>
              <w:t xml:space="preserve">Опорний загальноосвітній навчальний заклад 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Монастирищенська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спеціалізована школа І-ІІІ ступенів №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5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 xml:space="preserve"> 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Монастирищенської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районної ради Черкаської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батьки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Тальнівська РФ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сідання клубу «Вибір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3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Майданец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випускних класів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9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Легедзин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випускних класів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</w:t>
            </w:r>
            <w:r>
              <w:rPr>
                <w:rFonts w:cs="Verdana" w:ascii="Verdana" w:hAnsi="Verdana"/>
              </w:rPr>
              <w:t>рофорієнтаційни</w:t>
            </w:r>
            <w:r>
              <w:rPr>
                <w:rFonts w:cs="Verdana" w:ascii="Verdana" w:hAnsi="Verdana"/>
                <w:lang w:val="uk-UA"/>
              </w:rPr>
              <w:t>й захід</w:t>
            </w:r>
            <w:r>
              <w:rPr>
                <w:rFonts w:cs="Verdana" w:ascii="Verdana" w:hAnsi="Verdana"/>
              </w:rPr>
              <w:t xml:space="preserve">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9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Arial" w:ascii="Verdana" w:hAnsi="Verdana"/>
                <w:lang w:val="uk-UA"/>
              </w:rPr>
              <w:t>Тальянк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випускних класів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Засідання клубу «Вибір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6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lang w:val="uk-UA"/>
              </w:rPr>
            </w:pPr>
            <w:r>
              <w:rPr>
                <w:rFonts w:cs="Arial" w:ascii="Verdana" w:hAnsi="Verdana"/>
                <w:lang w:val="uk-UA"/>
              </w:rPr>
              <w:t>Тальнівська ЗОШ-інтернат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випускних класів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uk-UA"/>
              </w:rPr>
              <w:t>П</w:t>
            </w:r>
            <w:r>
              <w:rPr>
                <w:rFonts w:cs="Verdana" w:ascii="Verdana" w:hAnsi="Verdana"/>
              </w:rPr>
              <w:t>рофорієнтаційний</w:t>
            </w:r>
            <w:r>
              <w:rPr>
                <w:rFonts w:cs="Verdana" w:ascii="Verdana" w:hAnsi="Verdana"/>
                <w:lang w:val="uk-UA"/>
              </w:rPr>
              <w:t xml:space="preserve"> (урок) семінар</w:t>
            </w:r>
            <w:r>
              <w:rPr>
                <w:rFonts w:cs="Verdana" w:ascii="Verdana" w:hAnsi="Verdana"/>
              </w:rPr>
              <w:t xml:space="preserve">  для </w:t>
            </w:r>
            <w:r>
              <w:rPr>
                <w:rFonts w:cs="Verdana" w:ascii="Verdana" w:hAnsi="Verdana"/>
                <w:lang w:val="uk-UA"/>
              </w:rPr>
              <w:t xml:space="preserve">учнівської </w:t>
            </w:r>
            <w:r>
              <w:rPr>
                <w:rFonts w:cs="Verdana" w:ascii="Verdana" w:hAnsi="Verdana"/>
              </w:rPr>
              <w:t>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7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lang w:val="uk-UA"/>
              </w:rPr>
            </w:pPr>
            <w:r>
              <w:rPr>
                <w:rFonts w:cs="Arial" w:ascii="Verdana" w:hAnsi="Verdana"/>
                <w:lang w:val="uk-UA"/>
              </w:rPr>
              <w:t>Сокол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 xml:space="preserve">Профорієнтаційний </w:t>
            </w:r>
            <w:r>
              <w:rPr>
                <w:rFonts w:cs="Verdana" w:ascii="Verdana" w:hAnsi="Verdana"/>
                <w:lang w:val="uk-UA"/>
              </w:rPr>
              <w:t>змагальний захід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lang w:val="uk-UA"/>
              </w:rPr>
              <w:t>«Ліга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3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м.Звенигородка 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сідання клубу «Вибір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1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Мошур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сідання клубу «Вибір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4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апуженський  НВ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зентація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истопад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еркаський державний бізнес-коледж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батьк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Засідання клубу «Вибір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8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альнівський НВК ЗОШ №-гімназі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истопад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лібокомбінат Тальнівського РайСТ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(змагально-мотиваційний, інтелектуально-ігровий тощо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Онопріївський НВ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(змагально-мотиваційний, інтелектуально-ігровий тощо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5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альнівська ЗОШ-інтернат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Уманська РФ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</w:t>
            </w:r>
            <w:r>
              <w:rPr>
                <w:rFonts w:cs="Verdana" w:ascii="Verdana" w:hAnsi="Verdana"/>
              </w:rPr>
              <w:t>рофорієнтаційний</w:t>
            </w:r>
            <w:r>
              <w:rPr>
                <w:rFonts w:cs="Verdana" w:ascii="Verdana" w:hAnsi="Verdana"/>
                <w:lang w:val="uk-UA"/>
              </w:rPr>
              <w:t xml:space="preserve"> (урок) семінар</w:t>
            </w:r>
            <w:r>
              <w:rPr>
                <w:rFonts w:cs="Verdana" w:ascii="Verdana" w:hAnsi="Verdana"/>
              </w:rPr>
              <w:t xml:space="preserve">  для </w:t>
            </w:r>
            <w:r>
              <w:rPr>
                <w:rFonts w:cs="Verdana" w:ascii="Verdana" w:hAnsi="Verdana"/>
                <w:lang w:val="uk-UA"/>
              </w:rPr>
              <w:t xml:space="preserve">учнівської </w:t>
            </w:r>
            <w:r>
              <w:rPr>
                <w:rFonts w:cs="Verdana" w:ascii="Verdana" w:hAnsi="Verdana"/>
              </w:rPr>
              <w:t>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1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Дмитрушк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а акція центру зайнятост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3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Старобабан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60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9.10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бан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груповий захід для молоді,у тому числі учнівської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0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Полянец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День кар’єри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1.10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НУС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району, батьки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Виїз</w:t>
            </w:r>
            <w:r>
              <w:rPr>
                <w:rFonts w:cs="Verdana" w:ascii="Verdana" w:hAnsi="Verdana"/>
                <w:lang w:val="uk-UA"/>
              </w:rPr>
              <w:t xml:space="preserve">на акція центру зайнятості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6.10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Родник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3.10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.Ладижинка, кондитерська фабрика «АГРОСС-М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сідання клубу (цикл занять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8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манська РФ ЧОЦЗ, каб.№6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(змагально-мотиваційний, інтелектуально-ігровий тощо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30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Юрківський НВ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</w:t>
            </w:r>
            <w:r>
              <w:rPr>
                <w:rFonts w:cs="Verdana" w:ascii="Verdana" w:hAnsi="Verdana"/>
              </w:rPr>
              <w:t>рофорієнтаційний</w:t>
            </w:r>
            <w:r>
              <w:rPr>
                <w:rFonts w:cs="Verdana" w:ascii="Verdana" w:hAnsi="Verdana"/>
                <w:lang w:val="uk-UA"/>
              </w:rPr>
              <w:t xml:space="preserve"> (урок) семінар</w:t>
            </w:r>
            <w:r>
              <w:rPr>
                <w:rFonts w:cs="Verdana" w:ascii="Verdana" w:hAnsi="Verdana"/>
              </w:rPr>
              <w:t xml:space="preserve">  для </w:t>
            </w:r>
            <w:r>
              <w:rPr>
                <w:rFonts w:cs="Verdana" w:ascii="Verdana" w:hAnsi="Verdana"/>
                <w:lang w:val="uk-UA"/>
              </w:rPr>
              <w:t xml:space="preserve">учнівської </w:t>
            </w:r>
            <w:r>
              <w:rPr>
                <w:rFonts w:cs="Verdana" w:ascii="Verdana" w:hAnsi="Verdana"/>
              </w:rPr>
              <w:t>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4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ородец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7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Кучубії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алан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День кар’єри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5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ДПУ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5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«Ощадбанк» м.Умань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308" w:right="-189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аланська ОТГ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няття клубу (цикл занять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8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манська районна філія ЧОЦЗ,каб.№6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795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4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Христинівська РФ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ренінг для шкільної молоді «Пізнай себе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3.10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Хри</w:t>
            </w:r>
            <w:r>
              <w:rPr>
                <w:rFonts w:cs="Verdana" w:ascii="Verdana" w:hAnsi="Verdana"/>
              </w:rPr>
              <w:t>стинівська спеціалізована школа № 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, у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ренінг для шкільної молоді «Пізнай себе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3.10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Шельпах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, учителі</w:t>
            </w:r>
          </w:p>
        </w:tc>
      </w:tr>
      <w:tr>
        <w:trPr>
          <w:trHeight w:val="51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 xml:space="preserve">Профінформаційний </w:t>
            </w:r>
            <w:r>
              <w:rPr>
                <w:rFonts w:cs="Verdana" w:ascii="Verdana" w:hAnsi="Verdana"/>
                <w:lang w:val="uk-UA"/>
              </w:rPr>
              <w:t>груповий захід для молоду, у тому числі учнівської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4.10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ристинівський РСТК ТСОУ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lang w:val="uk-UA"/>
              </w:rPr>
            </w:pPr>
            <w:r>
              <w:rPr>
                <w:rFonts w:eastAsia="Verdana" w:cs="Verdana" w:ascii="Verdana" w:hAnsi="Verdana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Учні, учителі</w:t>
            </w:r>
          </w:p>
        </w:tc>
      </w:tr>
      <w:tr>
        <w:trPr>
          <w:trHeight w:val="74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7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ристинівська районна філія (скайп-конференці із навчальним закладом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74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 xml:space="preserve">Профінформаційний </w:t>
            </w:r>
            <w:r>
              <w:rPr>
                <w:rFonts w:cs="Verdana" w:ascii="Verdana" w:hAnsi="Verdana"/>
                <w:lang w:val="uk-UA"/>
              </w:rPr>
              <w:t>груповий захід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7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ристинівська районна філія (День відкритих дверей)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, учителі</w:t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Проф</w:t>
            </w:r>
            <w:r>
              <w:rPr>
                <w:rFonts w:cs="Verdana" w:ascii="Verdana" w:hAnsi="Verdana"/>
                <w:lang w:val="uk-UA"/>
              </w:rPr>
              <w:t>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0</w:t>
            </w:r>
            <w:r>
              <w:rPr>
                <w:rFonts w:cs="Verdana" w:ascii="Verdana" w:hAnsi="Verdana"/>
                <w:lang w:val="uk-UA"/>
              </w:rPr>
              <w:t>8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1</w:t>
            </w:r>
            <w:r>
              <w:rPr>
                <w:rFonts w:cs="Verdana" w:ascii="Verdana" w:hAnsi="Verdana"/>
              </w:rPr>
              <w:t>0.2019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 ДПРЧ УДНС України у Черкас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, учителі</w:t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</w:t>
            </w:r>
            <w:r>
              <w:rPr>
                <w:rFonts w:cs="Verdana" w:ascii="Verdana" w:hAnsi="Verdana"/>
                <w:lang w:val="uk-UA"/>
              </w:rPr>
              <w:t>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правління національної поліції у Черкаській області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, учителі</w:t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</w:t>
            </w:r>
            <w:r>
              <w:rPr>
                <w:rFonts w:cs="Verdana" w:ascii="Verdana" w:hAnsi="Verdana"/>
                <w:lang w:val="uk-UA"/>
              </w:rPr>
              <w:t>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Центральна районна лікарн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, учителі</w:t>
            </w:r>
          </w:p>
        </w:tc>
      </w:tr>
      <w:tr>
        <w:trPr>
          <w:trHeight w:val="26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1</w:t>
            </w:r>
            <w:r>
              <w:rPr>
                <w:rFonts w:cs="Verdana" w:ascii="Verdana" w:hAnsi="Verdana"/>
                <w:lang w:val="uk-UA"/>
              </w:rPr>
              <w:t>0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1</w:t>
            </w:r>
            <w:r>
              <w:rPr>
                <w:rFonts w:cs="Verdana" w:ascii="Verdana" w:hAnsi="Verdana"/>
              </w:rPr>
              <w:t>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Моторвагонне депо ст. </w:t>
            </w:r>
            <w:r>
              <w:rPr>
                <w:rFonts w:cs="Verdana" w:ascii="Verdana" w:hAnsi="Verdana"/>
              </w:rPr>
              <w:t>Христинів</w:t>
            </w:r>
            <w:r>
              <w:rPr>
                <w:rFonts w:cs="Verdana" w:ascii="Verdana" w:hAnsi="Verdana"/>
                <w:lang w:val="uk-UA"/>
              </w:rPr>
              <w:t>ка (майстер-клас професії «токар»)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, учителі</w:t>
            </w:r>
          </w:p>
        </w:tc>
      </w:tr>
      <w:tr>
        <w:trPr>
          <w:trHeight w:val="39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Проф</w:t>
            </w:r>
            <w:r>
              <w:rPr>
                <w:rFonts w:cs="Verdana" w:ascii="Verdana" w:hAnsi="Verdana"/>
                <w:color w:val="000000"/>
                <w:lang w:val="uk-UA"/>
              </w:rPr>
              <w:t>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10.10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Верхняцький НВ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Учні, учителі</w:t>
            </w:r>
          </w:p>
        </w:tc>
      </w:tr>
      <w:tr>
        <w:trPr>
          <w:trHeight w:val="39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</w:t>
            </w:r>
            <w:r>
              <w:rPr>
                <w:rFonts w:cs="Verdana" w:ascii="Verdana" w:hAnsi="Verdana"/>
                <w:lang w:val="uk-UA"/>
              </w:rPr>
              <w:t>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ерхняцька ЗОШ №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учителі</w:t>
            </w:r>
          </w:p>
        </w:tc>
      </w:tr>
      <w:tr>
        <w:trPr>
          <w:trHeight w:val="39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</w:t>
            </w:r>
            <w:r>
              <w:rPr>
                <w:rFonts w:cs="Verdana" w:ascii="Verdana" w:hAnsi="Verdana"/>
                <w:lang w:val="uk-UA"/>
              </w:rPr>
              <w:t>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1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ристинівська ЗОШ №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учителі</w:t>
            </w:r>
          </w:p>
        </w:tc>
      </w:tr>
      <w:tr>
        <w:trPr>
          <w:trHeight w:val="39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</w:t>
            </w:r>
            <w:r>
              <w:rPr>
                <w:rFonts w:cs="Verdana" w:ascii="Verdana" w:hAnsi="Verdana"/>
                <w:lang w:val="uk-UA"/>
              </w:rPr>
              <w:t>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7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иниц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учителі</w:t>
            </w:r>
          </w:p>
        </w:tc>
      </w:tr>
      <w:tr>
        <w:trPr>
          <w:trHeight w:val="39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</w:t>
            </w:r>
            <w:r>
              <w:rPr>
                <w:rFonts w:cs="Verdana" w:ascii="Verdana" w:hAnsi="Verdana"/>
                <w:lang w:val="uk-UA"/>
              </w:rPr>
              <w:t>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Ягубец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учителі</w:t>
            </w:r>
          </w:p>
        </w:tc>
      </w:tr>
      <w:tr>
        <w:trPr>
          <w:trHeight w:val="39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</w:t>
            </w:r>
            <w:r>
              <w:rPr>
                <w:rFonts w:cs="Verdana" w:ascii="Verdana" w:hAnsi="Verdana"/>
                <w:lang w:val="uk-UA"/>
              </w:rPr>
              <w:t>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8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Орад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учителі</w:t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етодичний семінар з питань організації профорієнтаційної робо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1.10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  <w:t>Відділ освіти Христинівської РДА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lang w:val="uk-UA"/>
              </w:rPr>
              <w:t xml:space="preserve">                </w:t>
            </w:r>
            <w:r>
              <w:rPr>
                <w:rFonts w:cs="Verdana" w:ascii="Verdana" w:hAnsi="Verdana"/>
                <w:lang w:val="uk-UA"/>
              </w:rPr>
              <w:t>В</w:t>
            </w:r>
            <w:r>
              <w:rPr>
                <w:rFonts w:cs="Verdana" w:ascii="Verdana" w:hAnsi="Verdana"/>
              </w:rPr>
              <w:t>ідділ освіти</w:t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етодичний семінар з питань організації профорієнтаційної робо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9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  <w:t>Відділ освіти Христинівської РДА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eastAsia="Verdana" w:cs="Verdana" w:ascii="Verdana" w:hAnsi="Verdana"/>
                <w:lang w:val="uk-UA"/>
              </w:rPr>
              <w:t xml:space="preserve">                </w:t>
            </w:r>
            <w:r>
              <w:rPr>
                <w:rFonts w:cs="Verdana" w:ascii="Verdana" w:hAnsi="Verdana"/>
                <w:lang w:val="uk-UA"/>
              </w:rPr>
              <w:t>В</w:t>
            </w:r>
            <w:r>
              <w:rPr>
                <w:rFonts w:cs="Verdana" w:ascii="Verdana" w:hAnsi="Verdana"/>
              </w:rPr>
              <w:t>ідділ освіт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сідання клубу (цикл занять) «Професійний орієнтир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4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1</w:t>
            </w:r>
            <w:r>
              <w:rPr>
                <w:rFonts w:cs="Verdana" w:ascii="Verdana" w:hAnsi="Verdana"/>
              </w:rPr>
              <w:t>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  <w:t>Христинівська спеціалізована школа</w:t>
            </w:r>
            <w:r>
              <w:rPr>
                <w:rFonts w:cs="Verdana" w:ascii="Verdana" w:hAnsi="Verdana"/>
                <w:shd w:fill="FFFFFF" w:val="clear"/>
              </w:rPr>
              <w:t xml:space="preserve"> № 1</w:t>
            </w:r>
          </w:p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, у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сідання клубу (цикл занять) «Професійний орієнтир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  <w:t>Христинівська спеціалізована школа</w:t>
            </w:r>
            <w:r>
              <w:rPr>
                <w:rFonts w:cs="Verdana" w:ascii="Verdana" w:hAnsi="Verdana"/>
                <w:shd w:fill="FFFFFF" w:val="clear"/>
              </w:rPr>
              <w:t xml:space="preserve"> № 1</w:t>
            </w:r>
          </w:p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, у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31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10</w:t>
            </w:r>
            <w:r>
              <w:rPr>
                <w:rFonts w:cs="Verdana" w:ascii="Verdana" w:hAnsi="Verdana"/>
              </w:rPr>
              <w:t>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</w:rPr>
              <w:t xml:space="preserve">Христинівська 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районна філі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Учні,</w:t>
            </w:r>
            <w:r>
              <w:rPr>
                <w:rFonts w:cs="Verdana" w:ascii="Verdana" w:hAnsi="Verdana"/>
                <w:lang w:val="uk-UA"/>
              </w:rPr>
              <w:t xml:space="preserve"> батьк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8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  <w:t>Христин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Учні,</w:t>
            </w:r>
            <w:r>
              <w:rPr>
                <w:rFonts w:cs="Verdana" w:ascii="Verdana" w:hAnsi="Verdana"/>
                <w:lang w:val="uk-UA"/>
              </w:rPr>
              <w:t>батьки,</w:t>
            </w:r>
            <w:r>
              <w:rPr>
                <w:rFonts w:cs="Verdana" w:ascii="Verdana" w:hAnsi="Verdana"/>
              </w:rPr>
              <w:t xml:space="preserve"> у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рупова профконсультація із застосуванням психологічного тестуванн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1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hd w:fill="FFFFFF" w:val="clear"/>
              </w:rPr>
              <w:t xml:space="preserve">Христинівська 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районна філі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,</w:t>
            </w:r>
            <w:r>
              <w:rPr>
                <w:rFonts w:cs="Verdana" w:ascii="Verdana" w:hAnsi="Verdana"/>
                <w:lang w:val="uk-UA"/>
              </w:rPr>
              <w:t xml:space="preserve"> батьк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(півфінальна гра «Ліга професій»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  <w:t>м. Умань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 Христинівської РДА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Квест-гра «101, 102, 103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  <w:t>Христинівська спеціалізована школа №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 ДПРЧ УДНС України у Черкаській області, Управління національної поліції у Черкаській області, Центральна районна лікарня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«У світі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8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  <w:t>Христинівська районна бібліотека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Учні, у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«Мандрівка професіями майбутнього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  <w:t>Розсіш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, у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ренінг «Запобігання нелегальній трудовій міграції, торгівлі людьми, експлуатації дитячої праці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2</w:t>
            </w:r>
            <w:r>
              <w:rPr>
                <w:rFonts w:cs="Verdana" w:ascii="Verdana" w:hAnsi="Verdana"/>
                <w:lang w:val="uk-UA"/>
              </w:rPr>
              <w:t>0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11</w:t>
            </w:r>
            <w:r>
              <w:rPr>
                <w:rFonts w:cs="Verdana" w:ascii="Verdana" w:hAnsi="Verdana"/>
              </w:rPr>
              <w:t>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</w:rPr>
              <w:t xml:space="preserve">Христинівська 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районна філі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правління соціального захисту населення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Черкаська РФ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6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10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еркаський державний бізнес-коледж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шкіл Черкаського району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еркаське вище професійне училище будівельних технологій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9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Чорнявський НВК 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8-11 класів, вчителі, соціальні педагог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6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уманецька ЗОШ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Яснозірська ЗОШ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3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Шелепуська ЗОШ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4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ошнівська ЗОШ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6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удищенська ЗОШ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еронимівська ЗОШ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4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убіївська ЗОШ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4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видівоцька ЗОШ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4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ечаївська ЗОШ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4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ацьківська ЗОШ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удяківська ЗОШ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7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утірська ЗОШ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(змагально-мотиваційний, інтелектуально-ігровий тощо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10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с.Білозір’я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ілозірська ЗОШ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ілозірська ЗОШ №2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шкіл Черкаського району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7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.Сагунів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агунівська ЗОШ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9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.Лесь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еськівська ЗОШ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.Вергун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ергунівська ЗОШ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.Степан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тепанківська ЗОШ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.Тубільц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убільцівська ЗОШ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64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09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10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орнявський НВ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тьки учні шкіл Черкаського району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02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10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ОВ «ВАЙСЕ СТИЛЬ»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шкіл Черкаського району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02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10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АТ «ЧШК»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ОВ «БІХАЙВ»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6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Чигиринська РФ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3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руш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eastAsia="Verdana" w:cs="Verdana" w:ascii="Verdana" w:hAnsi="Verdana"/>
                <w:lang w:val="uk-UA"/>
              </w:rPr>
              <w:t xml:space="preserve"> </w:t>
            </w: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9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игиринський районний сектор Управління ДСНС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, батьк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Профінформаційний груповий захід для молоді, у тому числі учнівської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0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оровиц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 служби у справах дітей Чигиринської районної державної адміністрації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сідання клуб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5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игиринська РФ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та студент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imes New Roman CYR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(змагально-мотиваційний, інтелектуально-ігровий тощо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7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Рац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 служби у справах дітей Чигиринської районної державної адміністрації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 Чигиринського районного центру соціальних служб для сім</w:t>
            </w:r>
            <w:r>
              <w:rPr>
                <w:rFonts w:cs="Verdana" w:ascii="Verdana" w:hAnsi="Verdana"/>
              </w:rPr>
              <w:t>’</w:t>
            </w:r>
            <w:r>
              <w:rPr>
                <w:rFonts w:cs="Verdana" w:ascii="Verdana" w:hAnsi="Verdana"/>
                <w:lang w:val="uk-UA"/>
              </w:rPr>
              <w:t>ї, дітей та молод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8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ершац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 Чигиринського районного центру соціальних служб для сім</w:t>
            </w:r>
            <w:r>
              <w:rPr>
                <w:rFonts w:cs="Verdana" w:ascii="Verdana" w:hAnsi="Verdana"/>
              </w:rPr>
              <w:t>’</w:t>
            </w:r>
            <w:r>
              <w:rPr>
                <w:rFonts w:cs="Verdana" w:ascii="Verdana" w:hAnsi="Verdana"/>
                <w:lang w:val="uk-UA"/>
              </w:rPr>
              <w:t>ї, дітей та молод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П Корнієнко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, батьк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(змагально-мотиваційний, інтелектуально-ігровий тощо) «Ліга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5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.Сміла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, батьки</w:t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етодичний семінар з питань організації профорієнтаційної робо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31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игиринська РФ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ступники з виховної роботи та педагоги-організатори</w:t>
            </w:r>
          </w:p>
        </w:tc>
      </w:tr>
      <w:tr>
        <w:trPr>
          <w:trHeight w:val="264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Презентація навчального закладу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6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игиринський НВК №2 (в онлайн режимі)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, батьк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8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оловківський НВ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и відділу освіти Чигиринської РДА, вчителі, учні, батьк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5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eastAsia="Verdana" w:cs="Verdana" w:ascii="Verdana" w:hAnsi="Verdana"/>
                <w:lang w:val="uk-UA"/>
              </w:rPr>
              <w:t xml:space="preserve"> </w:t>
            </w:r>
            <w:r>
              <w:rPr>
                <w:rFonts w:cs="Verdana" w:ascii="Verdana" w:hAnsi="Verdana"/>
                <w:lang w:val="uk-UA"/>
              </w:rPr>
              <w:t>Чигиринський НВК №3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батьк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Arial" w:ascii="Verdana" w:hAnsi="Verdana"/>
                <w:shd w:fill="FFFFFF" w:val="clear"/>
                <w:lang w:val="uk-UA"/>
              </w:rPr>
              <w:t>Тренінг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9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іньк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.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и Чигиринського районного центру соціальних служб для сім’ї, дітей та молоді, служби у справах дітей Чигиринської РДА, відділу освіти Чигиринської РДА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(змагально-мотиваційний, інтелектуально-ігровий тощо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2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алаганівський НВ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, батьки, відділ освіти Чигиринської РДА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рупова профконсультація із застосуванням психологічного тестуванн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6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тецівський НВ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Профінформаційний груповий захід для молоді, у тому числі учнівської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8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едвед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, спеціалісти центральної районної бібліотеки</w:t>
            </w:r>
          </w:p>
        </w:tc>
      </w:tr>
      <w:tr>
        <w:trPr>
          <w:trHeight w:val="608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Чорнобаївська РФ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.10.2019</w:t>
            </w:r>
          </w:p>
        </w:tc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орнобаївська ЗОШ №1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8,9,10,11 класів</w:t>
            </w:r>
          </w:p>
        </w:tc>
      </w:tr>
      <w:tr>
        <w:trPr>
          <w:trHeight w:val="60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10.2019</w:t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груповий захід для молоді, у тому числі учнівської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14.11.2019  </w:t>
            </w:r>
          </w:p>
        </w:tc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орнобаївська ЗОШ №1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8,9,10,11 класів</w:t>
            </w:r>
          </w:p>
        </w:tc>
      </w:tr>
      <w:tr>
        <w:trPr>
          <w:trHeight w:val="32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11.2019</w:t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8.11.2019</w:t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43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(змагально-мотиваційний, інтелектуально-ігровий тощо)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eastAsia="Verdana" w:cs="Verdana" w:ascii="Verdana" w:hAnsi="Verdana"/>
                <w:lang w:val="uk-UA"/>
              </w:rPr>
              <w:t xml:space="preserve"> </w:t>
            </w:r>
            <w:r>
              <w:rPr>
                <w:rFonts w:cs="Verdana" w:ascii="Verdana" w:hAnsi="Verdana"/>
                <w:lang w:val="uk-UA"/>
              </w:rPr>
              <w:t>Регіональний профорієнтаційний змагальний захід серед учнівських команд «Ліга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4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.Канів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10 класу, педагоги Чорнобаївської ЗОШ №1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lang w:val="uk-UA"/>
              </w:rPr>
            </w:pPr>
            <w:r>
              <w:rPr>
                <w:rFonts w:eastAsia="Verdana" w:cs="Verdana" w:ascii="Verdana" w:hAnsi="Verdana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 Чорнобаївської РД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культури Чорнобаївської РДА</w:t>
            </w:r>
          </w:p>
        </w:tc>
      </w:tr>
      <w:tr>
        <w:trPr>
          <w:trHeight w:val="170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 w:eastAsia="uk-UA"/>
              </w:rPr>
            </w:pPr>
            <w:r>
              <w:rPr>
                <w:rFonts w:cs="Verdana" w:ascii="Verdana" w:hAnsi="Verdana"/>
                <w:lang w:val="uk-UA" w:eastAsia="uk-UA"/>
              </w:rPr>
              <w:t>Інтерактивний захід для молоді «Обираю професію-обираю майбутнє»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 w:eastAsia="uk-UA"/>
              </w:rPr>
              <w:t>(День відкритих дверей Чорнобаївської районної філії Черкаського обласного центру зайнятості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орнобаївська районна філія Черкаського обласного центру зайнятості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 класу, педагоги Крутьківського НВК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 (в рамках Тижня права знайомства учнів із представниками юридичних професій)</w:t>
            </w:r>
          </w:p>
        </w:tc>
        <w:tc>
          <w:tcPr>
            <w:tcW w:w="15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7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орнобаївська гімназі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0 класів, педагоги Чорнобаївської ЗОШ №2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орнобаївська ЗОШ № 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, педагоги Чорнобаївської гімназії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и відділу «Чорнобаївського бюро правової допомоги» Золотоніського місцевого центру з надання безоплатної вторинної правової допомоги та Чорнобаївського сектору з питань пробації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 (в тому числі і виїзний захід для молоді ОТГ)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(Презентація навчального закладу, Черкаського державного бізнес-коледжу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16.10.2019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ркліївська ЗОШ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(Іркліївська ОТГ)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Учні 8 та 9 класів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ркліївської ЗОШ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и Черкаського державного бізнес-коледжу</w:t>
            </w:r>
          </w:p>
        </w:tc>
      </w:tr>
      <w:tr>
        <w:trPr>
          <w:trHeight w:val="121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груповий захід для молоді, у тому числі учнівської в рамках місячниках шкільних бібліотек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1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Чорнобаївська гімназія 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 класу, педагоги Чорнобаївської гімназії</w:t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и районної                    бібліотеки</w:t>
            </w:r>
          </w:p>
        </w:tc>
      </w:tr>
      <w:tr>
        <w:trPr>
          <w:trHeight w:val="170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(змагально-мотиваційний, інтелектуально-ігровий тощо)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(Інтерактивний захід «Пізнаю-обираю»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4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орнобаївська гімназія</w:t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, педагоги Чорнобаївської гімназії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груповий захід для молоді. У тому числі учнівської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орнобаївська ЗОШ №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вська молодь 8-10 класів, педагог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и районного сектору Управління ДСНС України в Черкаській області</w:t>
            </w:r>
          </w:p>
        </w:tc>
      </w:tr>
      <w:tr>
        <w:trPr>
          <w:trHeight w:val="114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Проведення індивідуальних профконсультацій, у тому числі з використанням комп’ютерного тестування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Щодня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ісля 15:00 год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(за бажанням учнів)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орнобаївська районна філія Черкаського обласного центру зайнятості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Учнівська молодь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-11 класів</w:t>
            </w:r>
          </w:p>
        </w:tc>
      </w:tr>
      <w:tr>
        <w:trPr>
          <w:trHeight w:val="114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Виїзний профорієнтаційний захід для молоді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,11,16,18,23 жовтня 2019 року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6,8,15,20,22,27,29тлистопада 2019 року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авчальні заклади Чорнобаївського району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 8-11 клас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авчальних закладів Чорнобаївського району</w:t>
            </w:r>
          </w:p>
        </w:tc>
      </w:tr>
      <w:tr>
        <w:trPr>
          <w:trHeight w:val="32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</w:t>
            </w:r>
          </w:p>
        </w:tc>
        <w:tc>
          <w:tcPr>
            <w:tcW w:w="15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тягом жовтня-листопада 2019 року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Чорнобаївська гімназія 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тьки учнів 8-10 класів</w:t>
            </w:r>
          </w:p>
        </w:tc>
      </w:tr>
      <w:tr>
        <w:trPr>
          <w:trHeight w:val="32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орнобаївська ЗОШ №1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орнобаївська ЗОШ №2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етодичний семінар з питань організації профорієнтаційної роботи</w:t>
            </w:r>
          </w:p>
        </w:tc>
        <w:tc>
          <w:tcPr>
            <w:tcW w:w="15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истопад 2019 року</w:t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(дати уточнюються)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орнобаївська ЗОШ №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Педагогічний колектив школи </w:t>
            </w:r>
          </w:p>
        </w:tc>
      </w:tr>
      <w:tr>
        <w:trPr>
          <w:trHeight w:val="60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орнобаївський районний відділ освіти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иректори шкіл району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Шполянська РФ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 xml:space="preserve">Профінформаційний семінар для </w:t>
            </w:r>
            <w:r>
              <w:rPr>
                <w:rFonts w:cs="Verdana" w:ascii="Verdana" w:hAnsi="Verdana"/>
                <w:lang w:val="uk-UA"/>
              </w:rPr>
              <w:t>працівників закладів осві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1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10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Відділ освіт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Шполянськ</w:t>
            </w:r>
            <w:r>
              <w:rPr>
                <w:rFonts w:cs="Verdana" w:ascii="Verdana" w:hAnsi="Verdana"/>
                <w:lang w:val="uk-UA"/>
              </w:rPr>
              <w:t>ої ОТГ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ацівники закладів осві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захід в ОТГ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2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1</w:t>
            </w:r>
            <w:r>
              <w:rPr>
                <w:rFonts w:cs="Verdana" w:ascii="Verdana" w:hAnsi="Verdana"/>
              </w:rPr>
              <w:t>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М</w:t>
            </w:r>
            <w:r>
              <w:rPr>
                <w:rFonts w:cs="Verdana" w:ascii="Verdana" w:hAnsi="Verdana"/>
                <w:lang w:val="uk-UA"/>
              </w:rPr>
              <w:t>атусівський НВК «ЗДО-ЗОШ І-ІІІ ступенів №2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та вчителі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Проф</w:t>
            </w:r>
            <w:r>
              <w:rPr>
                <w:rFonts w:cs="Verdana" w:ascii="Verdana" w:hAnsi="Verdana"/>
                <w:lang w:val="uk-UA"/>
              </w:rPr>
              <w:t>орієнтаційний урок «Перед вибором майбутньої професії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2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10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атусівський НВК «ЗДО-ЗОШ І-ІІІ ступенів №2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та вчителі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зентація навчального закладу (Черкаського державного бізнес-коледжу в режимі відео-конференції)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3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10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Шполянський НВ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«ЗОШ І-ІІІ ст.№3 -гімназія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0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АТ "Шполянський завод продтоварів"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, вчителі, роботодавц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зентація навчального закладу (Черкаського державного бізнес-коледжу в режимі відео-конференції)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1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1</w:t>
            </w:r>
            <w:r>
              <w:rPr>
                <w:rFonts w:cs="Verdana" w:ascii="Verdana" w:hAnsi="Verdana"/>
              </w:rPr>
              <w:t>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Шполянський НВ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«ЗОШ І-ІІІ ст.№2 -ліцей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та вчителі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луб для шкільної молоді «Шлях до майбутньої професії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8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10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Шполянська</w:t>
            </w:r>
            <w:r>
              <w:rPr>
                <w:rFonts w:cs="Verdana" w:ascii="Verdana" w:hAnsi="Verdana"/>
                <w:lang w:val="uk-UA"/>
              </w:rPr>
              <w:t xml:space="preserve"> </w:t>
            </w:r>
            <w:r>
              <w:rPr>
                <w:rFonts w:cs="Verdana" w:ascii="Verdana" w:hAnsi="Verdana"/>
              </w:rPr>
              <w:t>РФ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та вчителі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. Профорієнтаційний захід «Ліга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3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м. Звенигордка 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, представники відділу освіти Шполянської ОТГ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8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Шполянська РФ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тьки з числа безробітних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«Світ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7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Шполянська ЗОШ №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луб для шкільної молоді «Шлях до майбутньої професії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8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Шполянська РФ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Профорієнтаційний урок «Перед вибором майбутньої професії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4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Шполянський НВ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«ЗОШ І-ІІІ ст.№2 -ліцей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«Обери свою професію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Шполянський МНВ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«Обери свою професію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Шполянський НВ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«ЗОШ І-ІІІ ст.№3 -гімназія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інформаційний семінар для батькі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5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11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Шполянська</w:t>
            </w:r>
            <w:r>
              <w:rPr>
                <w:rFonts w:cs="Verdana" w:ascii="Verdana" w:hAnsi="Verdana"/>
                <w:lang w:val="uk-UA"/>
              </w:rPr>
              <w:t xml:space="preserve"> </w:t>
            </w:r>
            <w:r>
              <w:rPr>
                <w:rFonts w:cs="Verdana" w:ascii="Verdana" w:hAnsi="Verdana"/>
              </w:rPr>
              <w:t>РФ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тьки з числа безробітних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«Світ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8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Шполянська ЗОШ №5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Ватутінська МФ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Калейдоскоп професій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2.10.2019</w:t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ФОП Заглядов О.В.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2.10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атутінська міська лікарня (лабораторія)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ікарі, лаборанти</w:t>
            </w:r>
          </w:p>
        </w:tc>
      </w:tr>
      <w:tr>
        <w:trPr>
          <w:trHeight w:val="6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«Квест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7.10.2019</w:t>
            </w:r>
          </w:p>
        </w:tc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атутінський міський суд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ацівники суду, педагоги, ЗМІ</w:t>
            </w:r>
          </w:p>
        </w:tc>
      </w:tr>
      <w:tr>
        <w:trPr>
          <w:trHeight w:val="6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4.10.2019</w:t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11.2019</w:t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11.2019</w:t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3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ення «Приватбанку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30.10.2019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ОВ «КБВ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, роботодавець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3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МФ ЧОЦЗ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Канівська МРФ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Інтерактивний захід для молоді</w:t>
            </w:r>
            <w:r>
              <w:rPr>
                <w:rFonts w:cs="Verdana" w:ascii="Verdana" w:hAnsi="Verdana"/>
                <w:lang w:val="uk-UA"/>
              </w:rPr>
              <w:t xml:space="preserve"> (змагально-мотиваційний, інтелектуально-ігровий тощо)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1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ЗОШ № 3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етодичний семінар з питань організації профорієнтаційної робо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1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ЗОШ № 3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4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санаторна школа-інтернат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color w:val="222222"/>
              </w:rPr>
              <w:t>Профорієнтаційний (урок) семінар для учнівської молоді</w:t>
            </w:r>
            <w:r>
              <w:rPr>
                <w:rFonts w:cs="Verdana" w:ascii="Verdana" w:hAnsi="Verdana"/>
                <w:color w:val="222222"/>
                <w:lang w:val="uk-UA"/>
              </w:rPr>
              <w:t xml:space="preserve">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8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ЗОШ № 3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Інтерактивний захід для молоді</w:t>
            </w:r>
            <w:r>
              <w:rPr>
                <w:rFonts w:cs="Verdana" w:ascii="Verdana" w:hAnsi="Verdana"/>
                <w:lang w:val="uk-UA"/>
              </w:rPr>
              <w:t xml:space="preserve"> (змагально-мотиваційний, інтелектуально-ігровий тощо)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0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тепанецьке відділення ДНЗ «Канівське ВПУ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222222"/>
              </w:rPr>
              <w:t>Профорієнтаційний (урок) семінар для учнівської молоді</w:t>
            </w:r>
            <w:r>
              <w:rPr>
                <w:rFonts w:cs="Verdana" w:ascii="Verdana" w:hAnsi="Verdana"/>
                <w:color w:val="222222"/>
                <w:lang w:val="uk-UA"/>
              </w:rPr>
              <w:t xml:space="preserve"> </w:t>
            </w:r>
            <w:r>
              <w:rPr>
                <w:rFonts w:cs="Verdana" w:ascii="Verdana" w:hAnsi="Verdana"/>
                <w:lang w:val="uk-UA"/>
              </w:rPr>
              <w:t xml:space="preserve"> (КВЕСТ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5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гімназі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етодичний семінар з питань організації профорієнтаційної робо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5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гімназі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Інтерактивний захід для молоді</w:t>
            </w:r>
            <w:r>
              <w:rPr>
                <w:rFonts w:cs="Verdana" w:ascii="Verdana" w:hAnsi="Verdana"/>
                <w:lang w:val="uk-UA"/>
              </w:rPr>
              <w:t xml:space="preserve"> (змагально-мотиваційний, інтелектуально-ігровий тощо)</w:t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7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ЗОШ №6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етодичний семінар з питань організації профорієнтаційної робо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7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ЗОШ №6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сідання клубу для учнівської молоді «</w:t>
            </w:r>
            <w:r>
              <w:rPr>
                <w:rFonts w:cs="Verdana" w:ascii="Verdana" w:hAnsi="Verdana"/>
                <w:lang w:val="en-US"/>
              </w:rPr>
              <w:t>PRO</w:t>
            </w:r>
            <w:r>
              <w:rPr>
                <w:rFonts w:cs="Verdana" w:ascii="Verdana" w:hAnsi="Verdana"/>
              </w:rPr>
              <w:t>-професії</w:t>
            </w:r>
            <w:r>
              <w:rPr>
                <w:rFonts w:cs="Verdana" w:ascii="Verdana" w:hAnsi="Verdana"/>
                <w:lang w:val="uk-UA"/>
              </w:rPr>
              <w:t>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2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ЗОШ №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етодичний семінар з питань організації профорієнтаційної робо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2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ЗОШ №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4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  <w:lang w:val="uk-UA"/>
              </w:rPr>
            </w:pPr>
            <w:r>
              <w:rPr>
                <w:rFonts w:cs="Verdana" w:ascii="Verdana" w:hAnsi="Verdana"/>
                <w:color w:val="222222"/>
                <w:lang w:val="uk-UA"/>
              </w:rPr>
              <w:t>Професіографічна екскурсія (КВЕСТ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5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ий міськрайонний суд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7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НЗ «Канівське ВПУ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НЗ «Канівське ВПУ»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День кар’єри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Канівська ЗОШ № 4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йськомат, відділення поліції</w:t>
            </w:r>
          </w:p>
        </w:tc>
      </w:tr>
      <w:tr>
        <w:trPr>
          <w:trHeight w:val="29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Засідання клубу для учнівської молоді "</w:t>
            </w:r>
            <w:r>
              <w:rPr>
                <w:rFonts w:cs="Verdana" w:ascii="Verdana" w:hAnsi="Verdana"/>
                <w:lang w:val="en-US"/>
              </w:rPr>
              <w:t>PRO</w:t>
            </w:r>
            <w:r>
              <w:rPr>
                <w:rFonts w:cs="Verdana" w:ascii="Verdana" w:hAnsi="Verdana"/>
              </w:rPr>
              <w:t>-</w:t>
            </w:r>
            <w:r>
              <w:rPr>
                <w:rFonts w:cs="Verdana" w:ascii="Verdana" w:hAnsi="Verdana"/>
                <w:lang w:val="uk-UA"/>
              </w:rPr>
              <w:t>професії"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9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ЗОШ № 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9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ата уточнюєтьс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ЗОШ № 6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9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Професіографічна екскурсія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ата уточнюєтьс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ОВ «Ергопак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ОВ «Ергопак»</w:t>
            </w:r>
          </w:p>
        </w:tc>
      </w:tr>
      <w:tr>
        <w:trPr>
          <w:trHeight w:val="29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Професіографічна екскурсія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ата уточнюєтьс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 Державна пожежно-рятувальна частина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9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ата уточнюєтьс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д в ОТГ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ата уточнюєтьс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д в ОТГ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Смілянський МР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0</w:t>
            </w:r>
            <w:r>
              <w:rPr>
                <w:rFonts w:cs="Verdana" w:ascii="Verdana" w:hAnsi="Verdana"/>
                <w:color w:val="00000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</w:rPr>
              <w:t>.</w:t>
            </w:r>
            <w:r>
              <w:rPr>
                <w:rFonts w:cs="Verdana" w:ascii="Verdana" w:hAnsi="Verdana"/>
                <w:color w:val="00000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</w:rPr>
              <w:t xml:space="preserve">0.2019 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ЗОШ № 1</w:t>
            </w:r>
            <w:r>
              <w:rPr>
                <w:rFonts w:cs="Verdana" w:ascii="Verdana" w:hAnsi="Verdana"/>
                <w:color w:val="000000"/>
                <w:lang w:val="uk-UA"/>
              </w:rPr>
              <w:t>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8-А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, у тому числі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lang w:val="uk-UA"/>
              </w:rPr>
              <w:t>02</w:t>
            </w:r>
            <w:r>
              <w:rPr>
                <w:rFonts w:cs="Verdana" w:ascii="Verdana" w:hAnsi="Verdana"/>
                <w:color w:val="000000"/>
              </w:rPr>
              <w:t>.</w:t>
            </w:r>
            <w:r>
              <w:rPr>
                <w:rFonts w:cs="Verdana" w:ascii="Verdana" w:hAnsi="Verdana"/>
                <w:color w:val="00000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</w:rPr>
              <w:t xml:space="preserve">0.2019 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 xml:space="preserve">ЗОШ № </w:t>
            </w:r>
            <w:r>
              <w:rPr>
                <w:rFonts w:cs="Verdana" w:ascii="Verdana" w:hAnsi="Verdana"/>
                <w:lang w:val="uk-UA"/>
              </w:rPr>
              <w:t>7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11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02</w:t>
            </w:r>
            <w:r>
              <w:rPr>
                <w:rFonts w:cs="Verdana" w:ascii="Verdana" w:hAnsi="Verdana"/>
                <w:color w:val="000000"/>
              </w:rPr>
              <w:t>.</w:t>
            </w:r>
            <w:r>
              <w:rPr>
                <w:rFonts w:cs="Verdana" w:ascii="Verdana" w:hAnsi="Verdana"/>
                <w:color w:val="00000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</w:rPr>
              <w:t>0.2019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ВП «Шевченківська дирекція залізничних перевезень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ЗОШ №12, учні 11 кл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3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1</w:t>
            </w:r>
            <w:r>
              <w:rPr>
                <w:rFonts w:cs="Verdana" w:ascii="Verdana" w:hAnsi="Verdana"/>
              </w:rPr>
              <w:t xml:space="preserve">0.2019 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ЗОШ № 1</w:t>
            </w:r>
            <w:r>
              <w:rPr>
                <w:rFonts w:cs="Verdana" w:ascii="Verdana" w:hAnsi="Verdana"/>
                <w:lang w:val="uk-UA"/>
              </w:rPr>
              <w:t>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Б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0</w:t>
            </w:r>
            <w:r>
              <w:rPr>
                <w:rFonts w:cs="Verdana" w:ascii="Verdana" w:hAnsi="Verdana"/>
                <w:color w:val="000000"/>
                <w:lang w:val="uk-UA"/>
              </w:rPr>
              <w:t>3</w:t>
            </w:r>
            <w:r>
              <w:rPr>
                <w:rFonts w:cs="Verdana" w:ascii="Verdana" w:hAnsi="Verdana"/>
                <w:color w:val="000000"/>
              </w:rPr>
              <w:t>.</w:t>
            </w:r>
            <w:r>
              <w:rPr>
                <w:rFonts w:cs="Verdana" w:ascii="Verdana" w:hAnsi="Verdana"/>
                <w:color w:val="00000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</w:rPr>
              <w:t xml:space="preserve">0.2019 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ВП «Шевченківська дирекція залізничних перевезень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ЗОШ №10, учні 9-А кл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груповий захід для молоді, у тому числі учнівської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lang w:val="uk-UA"/>
              </w:rPr>
              <w:t xml:space="preserve">08.10.2019 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НВК «Ліцей-загальноосвітня школа І-ІІІ ступенів «Лідер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Учні 11-А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Професіографічна екскурсія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lang w:val="uk-UA"/>
              </w:rPr>
              <w:t>08</w:t>
            </w:r>
            <w:r>
              <w:rPr>
                <w:rFonts w:cs="Verdana" w:ascii="Verdana" w:hAnsi="Verdana"/>
                <w:color w:val="000000"/>
              </w:rPr>
              <w:t>.</w:t>
            </w:r>
            <w:r>
              <w:rPr>
                <w:rFonts w:cs="Verdana" w:ascii="Verdana" w:hAnsi="Verdana"/>
                <w:color w:val="00000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</w:rPr>
              <w:t xml:space="preserve">0.2019 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ВП «Шевченківська дирекція залізничних перевезень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Носачівська ЗОШ, учні 8-10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lang w:val="uk-UA"/>
              </w:rPr>
              <w:t xml:space="preserve">09.10.2019 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НВК «Загальноосвітня школа І-ІІІ ступенів №3-колегіум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Учні 8-Б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lang w:val="uk-UA"/>
              </w:rPr>
              <w:t xml:space="preserve">09.10.2019 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ВП «Шевченківська дирекція залізничних перевезень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Голов</w:t>
            </w:r>
            <w:r>
              <w:rPr>
                <w:rFonts w:cs="Verdana" w:ascii="Verdana" w:hAnsi="Verdana"/>
                <w:color w:val="000000"/>
                <w:lang w:val="en-US"/>
              </w:rPr>
              <w:t>’</w:t>
            </w:r>
            <w:r>
              <w:rPr>
                <w:rFonts w:cs="Verdana" w:ascii="Verdana" w:hAnsi="Verdana"/>
                <w:color w:val="000000"/>
                <w:lang w:val="uk-UA"/>
              </w:rPr>
              <w:t>ятинська ЗОШ, учні 8-9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0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13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8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lang w:val="uk-UA"/>
              </w:rPr>
              <w:t>18</w:t>
            </w:r>
            <w:r>
              <w:rPr>
                <w:rFonts w:cs="Verdana" w:ascii="Verdana" w:hAnsi="Verdana"/>
                <w:color w:val="000000"/>
              </w:rPr>
              <w:t>.</w:t>
            </w:r>
            <w:r>
              <w:rPr>
                <w:rFonts w:cs="Verdana" w:ascii="Verdana" w:hAnsi="Verdana"/>
                <w:color w:val="00000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</w:rPr>
              <w:t xml:space="preserve">0.2019 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ерезняк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lang w:val="uk-UA"/>
              </w:rPr>
              <w:t>Учні 8-11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рупова профконсультація із застосуванням психологічного тестуванн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1</w:t>
            </w:r>
            <w:r>
              <w:rPr>
                <w:rFonts w:cs="Verdana" w:ascii="Verdana" w:hAnsi="Verdana"/>
                <w:color w:val="000000"/>
                <w:lang w:val="uk-UA"/>
              </w:rPr>
              <w:t>5</w:t>
            </w:r>
            <w:r>
              <w:rPr>
                <w:rFonts w:cs="Verdana" w:ascii="Verdana" w:hAnsi="Verdana"/>
                <w:color w:val="000000"/>
              </w:rPr>
              <w:t>.</w:t>
            </w:r>
            <w:r>
              <w:rPr>
                <w:rFonts w:cs="Verdana" w:ascii="Verdana" w:hAnsi="Verdana"/>
                <w:color w:val="00000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</w:rPr>
              <w:t>0.201</w:t>
            </w:r>
            <w:r>
              <w:rPr>
                <w:rFonts w:cs="Verdana" w:ascii="Verdana" w:hAnsi="Verdana"/>
                <w:color w:val="000000"/>
                <w:lang w:val="uk-UA"/>
              </w:rPr>
              <w:t>9</w:t>
            </w:r>
            <w:r>
              <w:rPr>
                <w:rFonts w:cs="Verdana" w:ascii="Verdana" w:hAnsi="Verdana"/>
                <w:color w:val="000000"/>
              </w:rPr>
              <w:t xml:space="preserve"> 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Смілянський МРЦЗ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ЗОШ №10, учні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  <w:lang w:val="uk-UA"/>
              </w:rPr>
              <w:t>10</w:t>
            </w:r>
            <w:r>
              <w:rPr>
                <w:rFonts w:cs="Verdana" w:ascii="Verdana" w:hAnsi="Verdana"/>
                <w:color w:val="000000"/>
              </w:rPr>
              <w:t xml:space="preserve"> кл</w:t>
            </w:r>
            <w:r>
              <w:rPr>
                <w:rFonts w:cs="Verdana" w:ascii="Verdana" w:hAnsi="Verdana"/>
                <w:color w:val="000000"/>
                <w:lang w:val="uk-UA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груповий захід для молоді, у тому числі учнівської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1</w:t>
            </w:r>
            <w:r>
              <w:rPr>
                <w:rFonts w:cs="Verdana" w:ascii="Verdana" w:hAnsi="Verdana"/>
                <w:color w:val="000000"/>
                <w:lang w:val="uk-UA"/>
              </w:rPr>
              <w:t>6</w:t>
            </w:r>
            <w:r>
              <w:rPr>
                <w:rFonts w:cs="Verdana" w:ascii="Verdana" w:hAnsi="Verdana"/>
                <w:color w:val="000000"/>
              </w:rPr>
              <w:t>.</w:t>
            </w:r>
            <w:r>
              <w:rPr>
                <w:rFonts w:cs="Verdana" w:ascii="Verdana" w:hAnsi="Verdana"/>
                <w:color w:val="00000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</w:rPr>
              <w:t xml:space="preserve">0.2019 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ЗОШ №1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lang w:val="uk-UA"/>
              </w:rPr>
              <w:t xml:space="preserve">Учні 11-А </w:t>
            </w:r>
            <w:r>
              <w:rPr>
                <w:rFonts w:cs="Verdana" w:ascii="Verdana" w:hAnsi="Verdana"/>
                <w:color w:val="000000"/>
              </w:rPr>
              <w:t>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17.</w:t>
            </w:r>
            <w:r>
              <w:rPr>
                <w:rFonts w:cs="Verdana" w:ascii="Verdana" w:hAnsi="Verdana"/>
                <w:color w:val="00000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</w:rPr>
              <w:t xml:space="preserve">0.2019 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НВК «</w:t>
            </w:r>
            <w:r>
              <w:rPr>
                <w:rFonts w:cs="Verdana" w:ascii="Verdana" w:hAnsi="Verdana"/>
                <w:color w:val="000000"/>
                <w:lang w:val="uk-UA"/>
              </w:rPr>
              <w:t>Ліцей-загальноосвітня школа І-ІІІ ступенів «Лідер</w:t>
            </w:r>
            <w:r>
              <w:rPr>
                <w:rFonts w:cs="Verdana" w:ascii="Verdana" w:hAnsi="Verdana"/>
                <w:color w:val="000000"/>
              </w:rPr>
              <w:t>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lang w:val="uk-UA"/>
              </w:rPr>
              <w:t>Учні 8-Б</w:t>
            </w:r>
            <w:r>
              <w:rPr>
                <w:rFonts w:cs="Verdana" w:ascii="Verdana" w:hAnsi="Verdana"/>
                <w:color w:val="000000"/>
              </w:rPr>
              <w:t xml:space="preserve">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груповий захід для молоді, у тому числі учнівської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lang w:val="uk-UA"/>
              </w:rPr>
              <w:t xml:space="preserve">22.10.2019 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ВК «ЗОШ І ступеня –гімназія ім.В.Т.Сенатора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11-Б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23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6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11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24.10.2019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ЗОШ № 12 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lang w:val="uk-UA"/>
              </w:rPr>
              <w:t>Учні 8-Б кл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зентація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НЗ «ЦППРК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Учні шкіл міста та району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«Ліга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НЗ «ЦППРК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Макіївська ЗОШ, учні 9-10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груповий захід для молоді, у тому числі учнівської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ВК «Загальноосвітня школа І-ІІІ ступенів №3-колегіум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Учні 11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6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ЗОШ № 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Учні 8-А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7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lang w:val="uk-UA"/>
              </w:rPr>
              <w:t>НВК «Ліцей-загальноосвітня школа І-ІІІ ступенів «Лідер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Учні 11-Б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Профінформаційний семінар для батьків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8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ЗОШ№15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Батьки та учні 11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Пастир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Учні 8-9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 із використанням термінал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lang w:val="uk-UA"/>
              </w:rPr>
              <w:t>ЗОШ № 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Учні 11-А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lang w:val="uk-UA"/>
              </w:rPr>
              <w:t>НВК «Ліцей-загальноосвітня школа І-ІІІ ступенів «Лідер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Учні 9-А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4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ЗОШ № 1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Учні 8-А кл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Балаклеї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Учні 8-11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ЗОШ № 15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Учні 11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ВК «ЗОШ І ступеня –гімназія ім.В.Т.Сенатора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Учні 11-А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рупова профконсультація із застосуванням психологічного тестуванн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НВК «Ліцей-загальноосвітня школа І-ІІІ ступенів «Лідер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Учні 10-А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кайп-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ерн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Учні 8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lang w:val="uk-UA"/>
              </w:rPr>
              <w:t xml:space="preserve">26.11.2019 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ЗОШ № 4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lang w:val="uk-UA"/>
              </w:rPr>
              <w:t>Учні 8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lang w:val="uk-UA"/>
              </w:rPr>
              <w:t xml:space="preserve">27.11.2019 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ЗОШ № 1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lang w:val="uk-UA"/>
              </w:rPr>
              <w:t xml:space="preserve">Учні 8-Б </w:t>
            </w:r>
            <w:r>
              <w:rPr>
                <w:rFonts w:cs="Verdana" w:ascii="Verdana" w:hAnsi="Verdana"/>
                <w:color w:val="000000"/>
              </w:rPr>
              <w:t>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 із використанням термінал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2</w:t>
            </w:r>
            <w:r>
              <w:rPr>
                <w:rFonts w:cs="Verdana" w:ascii="Verdana" w:hAnsi="Verdana"/>
                <w:color w:val="000000"/>
                <w:lang w:val="uk-UA"/>
              </w:rPr>
              <w:t>8</w:t>
            </w:r>
            <w:r>
              <w:rPr>
                <w:rFonts w:cs="Verdana" w:ascii="Verdana" w:hAnsi="Verdana"/>
                <w:color w:val="000000"/>
              </w:rPr>
              <w:t>.</w:t>
            </w:r>
            <w:r>
              <w:rPr>
                <w:rFonts w:cs="Verdana" w:ascii="Verdana" w:hAnsi="Verdana"/>
                <w:color w:val="000000"/>
                <w:lang w:val="uk-UA"/>
              </w:rPr>
              <w:t>11</w:t>
            </w:r>
            <w:r>
              <w:rPr>
                <w:rFonts w:cs="Verdana" w:ascii="Verdana" w:hAnsi="Verdana"/>
                <w:color w:val="000000"/>
              </w:rPr>
              <w:t xml:space="preserve">.2019 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ЗОШ № 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Учні 11-Бкл.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Уманський МЦЗ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емінар для працівників закладів осві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8.10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11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едагогічний колектив школи</w:t>
            </w:r>
          </w:p>
        </w:tc>
      </w:tr>
      <w:tr>
        <w:trPr>
          <w:trHeight w:val="109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2.10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А</w:t>
            </w:r>
            <w:r>
              <w:rPr>
                <w:rFonts w:cs="Verdana" w:ascii="Verdana" w:hAnsi="Verdana"/>
              </w:rPr>
              <w:t>кці</w:t>
            </w:r>
            <w:r>
              <w:rPr>
                <w:rFonts w:cs="Verdana" w:ascii="Verdana" w:hAnsi="Verdana"/>
                <w:lang w:val="uk-UA"/>
              </w:rPr>
              <w:t>я</w:t>
            </w:r>
            <w:r>
              <w:rPr>
                <w:rFonts w:cs="Verdana" w:ascii="Verdana" w:hAnsi="Verdana"/>
              </w:rPr>
              <w:t xml:space="preserve"> „Випускник</w:t>
            </w:r>
            <w:r>
              <w:rPr>
                <w:rFonts w:cs="Verdana" w:ascii="Verdana" w:hAnsi="Verdana"/>
                <w:lang w:val="uk-UA"/>
              </w:rPr>
              <w:t xml:space="preserve"> -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</w:t>
            </w:r>
            <w:r>
              <w:rPr>
                <w:rFonts w:cs="Verdana" w:ascii="Verdana" w:hAnsi="Verdana"/>
              </w:rPr>
              <w:t>0</w:t>
            </w:r>
            <w:r>
              <w:rPr>
                <w:rFonts w:cs="Verdana" w:ascii="Verdana" w:hAnsi="Verdana"/>
                <w:lang w:val="uk-UA"/>
              </w:rPr>
              <w:t>20</w:t>
            </w:r>
            <w:r>
              <w:rPr>
                <w:rFonts w:cs="Verdana" w:ascii="Verdana" w:hAnsi="Verdana"/>
              </w:rPr>
              <w:t>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захід для учнівської молоді «Ліга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8.10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окремлений структурний підрозділ  Агротехнічний коледж УНУС,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.Умань,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ул.Незалежності,21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, вчителі та батьки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 «Зробити професійний вибір правильно і вчасно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3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eastAsia="Verdana" w:cs="Verdana" w:ascii="Verdana" w:hAnsi="Verdana"/>
                <w:lang w:val="uk-UA"/>
              </w:rPr>
              <w:t xml:space="preserve">              </w:t>
            </w:r>
            <w:r>
              <w:rPr>
                <w:rFonts w:cs="Verdana" w:ascii="Verdana" w:hAnsi="Verdana"/>
                <w:lang w:val="uk-UA"/>
              </w:rPr>
              <w:t>ЗОШ № 3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</w:t>
            </w:r>
            <w:r>
              <w:rPr>
                <w:rFonts w:cs="Verdana" w:ascii="Verdana" w:hAnsi="Verdana"/>
              </w:rPr>
              <w:t>чителі та батьки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8.10.2019</w:t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11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7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4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2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9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132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А</w:t>
            </w:r>
            <w:r>
              <w:rPr>
                <w:rFonts w:cs="Verdana" w:ascii="Verdana" w:hAnsi="Verdana"/>
              </w:rPr>
              <w:t>кці</w:t>
            </w:r>
            <w:r>
              <w:rPr>
                <w:rFonts w:cs="Verdana" w:ascii="Verdana" w:hAnsi="Verdana"/>
                <w:lang w:val="uk-UA"/>
              </w:rPr>
              <w:t>я</w:t>
            </w:r>
            <w:r>
              <w:rPr>
                <w:rFonts w:cs="Verdana" w:ascii="Verdana" w:hAnsi="Verdana"/>
              </w:rPr>
              <w:t xml:space="preserve"> „Випускник</w:t>
            </w:r>
            <w:r>
              <w:rPr>
                <w:rFonts w:cs="Verdana" w:ascii="Verdana" w:hAnsi="Verdana"/>
                <w:lang w:val="uk-UA"/>
              </w:rPr>
              <w:t xml:space="preserve"> -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</w:t>
            </w:r>
            <w:r>
              <w:rPr>
                <w:rFonts w:cs="Verdana" w:ascii="Verdana" w:hAnsi="Verdana"/>
              </w:rPr>
              <w:t>0</w:t>
            </w:r>
            <w:r>
              <w:rPr>
                <w:rFonts w:cs="Verdana" w:ascii="Verdana" w:hAnsi="Verdana"/>
                <w:lang w:val="uk-UA"/>
              </w:rPr>
              <w:t>20</w:t>
            </w:r>
            <w:r>
              <w:rPr>
                <w:rFonts w:cs="Verdana" w:ascii="Verdana" w:hAnsi="Verdana"/>
              </w:rPr>
              <w:t>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ра- конкурс «Лідер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5.11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удинок дитячої та юнацької творчості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, вчителі та батьки учн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Профінформаційний груповий захід для молоді «День відкритих дверей центру зайнятості для учнів загальноосвітніх шкіл та  батьків  „Обирай майбутнє з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ами 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4.10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манський міськ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центр зайнятості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, вчителі та батьки, представники підприємств, які мають потребу в робітничих кадрах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ра – вікторина «Палітра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6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іська бібліотека №4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, вчителі та батьки, представники  підприємств, які мають потребу в робітничих кадрах</w:t>
            </w:r>
          </w:p>
        </w:tc>
      </w:tr>
      <w:tr>
        <w:trPr>
          <w:trHeight w:val="1464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В рамках акції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«Випускник-2020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естуванн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анкетування випускників шкі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ід час проведення заходів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гальноосвітні школи міста, Уманський міський центр зайнятості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18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ий урок (семінар)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3.10.2019</w:t>
            </w:r>
          </w:p>
        </w:tc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гальноосвітні школи міста, Уманський міський центр зайнятості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18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.10.2019</w:t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18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10.2019</w:t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18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11.2019</w:t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18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7.11.2019</w:t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18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11.2019</w:t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18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4.11.2019</w:t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18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11.2019</w:t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2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4 ДПРЧ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ДСНС України в Черкас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195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3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Черкаський МЦЗ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ренінг (міні-тренінг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2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пеціалізована ЗОШ №28, 10-А клас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84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2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пеціалізована ЗОШ №28, 11-А клас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7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19, 11-й клас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7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пеціалізована ЗОШ №18, 11-й клас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(семінар)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4.10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4, 8-й клас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7.10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19, 8-Б клас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8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пеціалізована школа №13, 9-А клас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9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ерша міська гімназі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-й клас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5, 9-Б клас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5, 9-А клас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пеціалізована ЗОШ №18, 9-А клас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0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МЦЗ (ЗОШ №15, 10-А клас)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4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24, 8-А клас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4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24, 8-Б клас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Засідання Клуб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4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4, 11-М клас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9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7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6, 10-й клас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8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пеціалізована школа №13, 11-Е клас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9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ерша міська гімназія, 9-й клас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10, 11-А клас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Групова профконсультація із застосуванням психологічного тестування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1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імназія №9, 8-11-ті класи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30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МЦЗ (ЗОШ №15,10-А клас)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75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зентація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9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МЦЗ (ЗОШ №12, 9-ті класи)</w:t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 участю закладів професійно-технічної освіти</w:t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  <w:tab w:val="left" w:pos="2595" w:leader="none"/>
              </w:tabs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2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ОВ «Виробнича компанія Гуд Фуд»</w:t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15, 9-ті класи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4.10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ОВ «Виробнича компанія  Гуд Фуд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eastAsia="Verdana" w:cs="Verdana" w:ascii="Verdana" w:hAnsi="Verdana"/>
                <w:lang w:val="uk-UA"/>
              </w:rPr>
              <w:t xml:space="preserve"> </w:t>
            </w:r>
            <w:r>
              <w:rPr>
                <w:rFonts w:cs="Verdana" w:ascii="Verdana" w:hAnsi="Verdana"/>
                <w:lang w:val="uk-UA"/>
              </w:rPr>
              <w:t>Спеціалізована школа №33, 9-ті класи</w:t>
            </w:r>
          </w:p>
        </w:tc>
      </w:tr>
      <w:tr>
        <w:trPr>
          <w:trHeight w:val="152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2.11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правління патрульної поліції в Черкас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пеціалізована школа №33, 10-ті класи</w:t>
            </w:r>
          </w:p>
        </w:tc>
      </w:tr>
      <w:tr>
        <w:trPr>
          <w:trHeight w:val="173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 із використанням МЦПО в рамках інтерактивного заходу «Науковий пікнік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1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еркаська гімназія №9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ДТУ</w:t>
            </w:r>
          </w:p>
        </w:tc>
      </w:tr>
      <w:tr>
        <w:trPr>
          <w:trHeight w:val="173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(змагально-мотиваційний, інтелектуально-ігровий тощо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6.10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еркаський кооперативний коледж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іська «Ліга професій» за участю команд-учасниць із шкіл міста: №2, Спеціалізована школа №3, ЗОШ №7, ЗОШ №8, ЗОШ №25, ЗОШ №30, ЗОШ №26 та представників департаменту освіти та гуманітарної політики ЧМР</w:t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етодичний семінар з питань організації профорієнтаційної робо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1.11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пеціалізована школа №28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</w:tbl>
    <w:p>
      <w:pPr>
        <w:pStyle w:val="Normal"/>
        <w:jc w:val="center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Normal"/>
        <w:jc w:val="center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Times New Roman" w:hAnsi="Times New Roman" w:cs="Times New Roman"/>
      <w:sz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qFormat/>
    <w:rPr>
      <w:sz w:val="26"/>
      <w:lang w:val="uk-UA" w:bidi="ar-SA"/>
    </w:rPr>
  </w:style>
  <w:style w:type="character" w:styleId="Heading1Char">
    <w:name w:val="Heading 1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stylespan">
    <w:name w:val="apple-style-span"/>
    <w:basedOn w:val="Style13"/>
    <w:qFormat/>
    <w:rPr/>
  </w:style>
  <w:style w:type="character" w:styleId="Gridtext">
    <w:name w:val="gridtext"/>
    <w:qFormat/>
    <w:rPr/>
  </w:style>
  <w:style w:type="character" w:styleId="3">
    <w:name w:val=" Знак Знак3"/>
    <w:qFormat/>
    <w:rPr>
      <w:rFonts w:eastAsia="Batang;바탕"/>
      <w:b/>
      <w:spacing w:val="62"/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rFonts w:ascii="Times New Roman" w:hAnsi="Times New Roman" w:cs="Times New Roman"/>
      <w:b/>
      <w:sz w:val="28"/>
      <w:lang w:val="uk-UA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overflowPunct w:val="true"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 Знак Знак Знак Знак"/>
    <w:basedOn w:val="Normal"/>
    <w:qFormat/>
    <w:pPr>
      <w:overflowPunct w:val="true"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CharCharCharCharCharCharCharCharCharCharCharCharCharChar">
    <w:name w:val=" Знак Знак Char Char Знак Знак Char Char Char Char Char Знак Знак Char Char Char Char Char Знак Знак Char Char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54:00Z</dcterms:created>
  <dc:creator>1</dc:creator>
  <dc:description/>
  <cp:keywords/>
  <dc:language>en-US</dc:language>
  <cp:lastModifiedBy>user3</cp:lastModifiedBy>
  <cp:lastPrinted>2019-10-07T16:07:00Z</cp:lastPrinted>
  <dcterms:modified xsi:type="dcterms:W3CDTF">2019-10-15T07:44:00Z</dcterms:modified>
  <cp:revision>204</cp:revision>
  <dc:subject/>
  <dc:title> </dc:title>
</cp:coreProperties>
</file>